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CC66" w:val="clear"/>
        <w:spacing w:lineRule="auto" w:line="240" w:before="0" w:after="200"/>
        <w:outlineLvl w:val="1"/>
        <w:rPr>
          <w:rFonts w:ascii="Arial CYR" w:hAnsi="Arial CYR" w:eastAsia="Times New Roman" w:cs="Arial CYR"/>
          <w:b/>
          <w:b/>
          <w:bCs/>
          <w:i/>
          <w:i/>
          <w:iCs/>
          <w:color w:val="3333CC"/>
          <w:sz w:val="19"/>
          <w:szCs w:val="19"/>
          <w:lang w:eastAsia="ru-RU"/>
        </w:rPr>
      </w:pPr>
      <w:r>
        <w:rPr>
          <w:rFonts w:eastAsia="Times New Roman" w:cs="Arial CYR" w:ascii="Arial CYR" w:hAnsi="Arial CYR"/>
          <w:b/>
          <w:bCs/>
          <w:i/>
          <w:iCs/>
          <w:color w:val="3333CC"/>
          <w:sz w:val="19"/>
          <w:szCs w:val="19"/>
          <w:lang w:eastAsia="ru-RU"/>
        </w:rPr>
        <w:t>Права и обязанности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4"/>
          <w:szCs w:val="24"/>
          <w:lang w:eastAsia="ru-RU"/>
        </w:rPr>
        <w:t>СЕМЕЙНЫЙ КОДЕКС РФ (ИЗВЛЕЧЕНИЯ)</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1.</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Равенство прав и обязанностей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имеют равные права и несут равные обязанности в отношении своих детей (родительские пра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2.</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Права несовершеннолетних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Несовершеннолетние родители имеют права на совместное проживание с ребенком и участие в его воспитани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Несовершеннолетние родители, не состоящие в браке, в случае рождения у них ребенка и при установлении их материнства и(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3.</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Права и обязанности родителей по воспитанию и образованию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имеют право и обязаны воспитывать своих детей. </w:t>
      </w:r>
      <w:r>
        <w:rPr>
          <w:rFonts w:eastAsia="Times New Roman" w:cs="Arial CYR" w:ascii="Arial CYR" w:hAnsi="Arial CYR"/>
          <w:color w:val="3333CC"/>
          <w:sz w:val="11"/>
          <w:szCs w:val="11"/>
          <w:lang w:eastAsia="ru-RU"/>
        </w:rPr>
        <w:br/>
      </w:r>
      <w:r>
        <w:rPr>
          <w:rFonts w:eastAsia="Times New Roman" w:cs="Arial CYR" w:ascii="Arial CYR" w:hAnsi="Arial CYR"/>
          <w:color w:val="3333CC"/>
          <w:sz w:val="11"/>
          <w:lang w:eastAsia="ru-RU"/>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имеют преимущественное право на воспитание своих детей перед всеми другими лицам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Родители обязаны обеспечить получение детьми основного общего образовани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4.</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Права и обязанности родителей по защите прав и интересов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Защита прав и интересов детей возлагается на их родителей. </w:t>
      </w:r>
      <w:r>
        <w:rPr>
          <w:rFonts w:eastAsia="Times New Roman" w:cs="Arial CYR" w:ascii="Arial CYR" w:hAnsi="Arial CYR"/>
          <w:color w:val="3333CC"/>
          <w:sz w:val="11"/>
          <w:szCs w:val="11"/>
          <w:lang w:eastAsia="ru-RU"/>
        </w:rPr>
        <w:br/>
      </w:r>
      <w:r>
        <w:rPr>
          <w:rFonts w:eastAsia="Times New Roman" w:cs="Arial CYR" w:ascii="Arial CYR" w:hAnsi="Arial CYR"/>
          <w:color w:val="3333CC"/>
          <w:sz w:val="11"/>
          <w:lang w:eastAsia="ru-RU"/>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5.</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Осуществление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Место жительства детей при раздельном проживании родителей устанавливается соглашением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6.</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Осуществление родительских прав родителем, проживающим отдельно от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7.</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Право на общение с ребенком дедушки, бабушки, братьев, сестер и других родственнико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Дедушка, бабушка, братья, сестры и другие родственники имеют право на общение с ребенк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8. Защита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69. Лишение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один из них) могут быть лишены родительских прав, если он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уклоняются от выполнения обязанностей родителей, в том числе при злостном уклонении от уплаты алименто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злоупотребляют своими родительскими правам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являются больными хроническим алкоголизмом или наркомани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 совершили умышленное преступление против жизни или здоровья своих детей либо против жизни или здоровья супруг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0. Порядок лишения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Лишение родительских прав производится в судебном порядке. </w:t>
      </w:r>
      <w:r>
        <w:rPr>
          <w:rFonts w:eastAsia="Times New Roman" w:cs="Arial CYR" w:ascii="Arial CYR" w:hAnsi="Arial CYR"/>
          <w:color w:val="3333CC"/>
          <w:sz w:val="11"/>
          <w:szCs w:val="11"/>
          <w:lang w:eastAsia="ru-RU"/>
        </w:rPr>
        <w:br/>
      </w:r>
      <w:r>
        <w:rPr>
          <w:rFonts w:eastAsia="Times New Roman" w:cs="Arial CYR" w:ascii="Arial CYR" w:hAnsi="Arial CYR"/>
          <w:color w:val="3333CC"/>
          <w:sz w:val="11"/>
          <w:lang w:eastAsia="ru-RU"/>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Дела о лишении родительских прав рассматриваются с участием прокурора и органа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1.</w:t>
      </w:r>
      <w:r>
        <w:rPr>
          <w:rFonts w:eastAsia="Times New Roman" w:cs="Arial CYR" w:ascii="Arial CYR" w:hAnsi="Arial CYR"/>
          <w:b/>
          <w:bCs/>
          <w:color w:val="3333CC"/>
          <w:sz w:val="11"/>
          <w:lang w:eastAsia="ru-RU"/>
        </w:rPr>
        <w:t> </w:t>
      </w:r>
      <w:r>
        <w:rPr>
          <w:rFonts w:eastAsia="Times New Roman" w:cs="Arial CYR" w:ascii="Arial CYR" w:hAnsi="Arial CYR"/>
          <w:b/>
          <w:bCs/>
          <w:color w:val="000000"/>
          <w:sz w:val="24"/>
          <w:szCs w:val="24"/>
          <w:lang w:eastAsia="ru-RU"/>
        </w:rPr>
        <w:t>Последствия лишения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а также право на льготы и государственные пособия, установленные для граждан, имеющих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Лишение родительских прав не освобождает родителей от обязанности содержать своего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2. Восстановление в родительских правах</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Восстановление в родительских правах в отношении ребенка, достигшего возраста десяти лет, возможно только с его согласи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Не допускается восстановление в родительских правах, если ребенок усыновлен и усыновление не отменено.</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3. Ограничение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дошкольными образовательными учреждениями, общеобразовательными учреждениями и другими учреждениями, а также прокурор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Дела об ограничении родительских прав рассматриваются с участием прокурора и органа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4. Последствия ограничения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Ограничение родительских прав не освобождает родителей от обязанности по содержанию ребенк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4. В случае ограничения родительских прав обоих родителей ребенок передается на попечение органа опеки и попечительств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5. Контакты ребенка с родителями, родительские права которых ограничены суд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6. Отмена ограничения родительских прав</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7. Отобрание ребенка при непосредственной угрозе жизни ребенка или его здоровью</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0"/>
          <w:lang w:eastAsia="ru-RU"/>
        </w:rPr>
        <w:t>1.</w:t>
      </w:r>
      <w:r>
        <w:rPr>
          <w:rFonts w:eastAsia="Times New Roman" w:cs="Arial CYR" w:ascii="Arial CYR" w:hAnsi="Arial CYR"/>
          <w:b/>
          <w:bCs/>
          <w:color w:val="3333CC"/>
          <w:sz w:val="11"/>
          <w:lang w:eastAsia="ru-RU"/>
        </w:rPr>
        <w:t>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8. Участие органа опеки и попечительства при рассмотрении судом споров, связанных с воспитанием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shd w:fill="FFCC66" w:val="clear"/>
        <w:spacing w:lineRule="auto" w:line="240" w:before="280" w:after="280"/>
        <w:ind w:firstLine="708"/>
        <w:jc w:val="both"/>
        <w:rPr>
          <w:rFonts w:ascii="Arial CYR" w:hAnsi="Arial CYR" w:eastAsia="Times New Roman" w:cs="Arial CYR"/>
          <w:color w:val="3333CC"/>
          <w:sz w:val="11"/>
          <w:szCs w:val="11"/>
          <w:lang w:eastAsia="ru-RU"/>
        </w:rPr>
      </w:pPr>
      <w:r>
        <w:rPr>
          <w:rFonts w:eastAsia="Times New Roman" w:cs="Arial CYR" w:ascii="Arial CYR" w:hAnsi="Arial CYR"/>
          <w:b/>
          <w:bCs/>
          <w:color w:val="000000"/>
          <w:sz w:val="24"/>
          <w:szCs w:val="24"/>
          <w:lang w:eastAsia="ru-RU"/>
        </w:rPr>
        <w:t>Статья 79. Исполнение решений суда по делам, связанным с воспитанием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 отец и мать - пользуются равными правами и несут равные обязанности (п. 2 ст. 38 Конституции РФ).</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С рождением ребенка у родителей возникают по отношению к нему различные права и неразрывно с ними связанные обязанности. Тот факт, что данные лица действительно являются родителями ребенка, должен быть удостоверен в установленном законом порядке, а именно записью в органах ЗАГС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совершении записи в книгах ЗАГСа и в выдаваемом родителям свидетельстве о рождении указывается, кто является отцом и матерью ребенка. В отношении записи матери обычно никаких затруднений не бывает. По справке медицинского учреждения мать записывается как в том случае, когда сама регистрирует рождение, так и в том, когда рождение ребенка регистрируется по заявлению других лиц.</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В качестве отца, если родители выполнили требование закона и зарегистрировали свой брак, записывается муж матери ребенка. Если же брак не был зарегистрирован, положение может оказаться очень трудным. Моральные нормы нашего общества требуют от граждан заботы о своих детях. Такое нравственное требование, приводит в большинстве случаев к тому, что родители пользуются предоставленным им правом подать в органы ЗАГСа совместное заявление об установлении отцовства, т.е. просить записать фактического отца в книгах записи о рождении ребенка. В практике встречаются случаи, когда фактический отец отказывается подать такое совместное заявление. В этих случаях, матери, предоставлено право, обратиться в суд, с требованием об установлении отцов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Для того чтобы суд мог вынести решение о признании отцом ребенка того гражданина, на которого указывает мать, суд должен установить действительное происхождение ребенка. При этом суд принимает во внимание любые доказательства, с достоверностью подтверждающие этот факт, без каких либо ограничений, в том числе и заключение генетической экспертизы кров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аво на предъявление такого требования имеют не только мать, но и фактический отец ребенка (когда мать отказывается подать совместное заявление об установлении отцовства), его опекун (попечитель), лицо, не иждивении которого находится ребенок (его близкие родственники, другие лица, фактически воспитывающие ребенка), а также сами дети, достигшие совершеннолетия (18 лет), если до их совершеннолетия требование об установлении отцовства не было предъявлено другими лицами.</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В тех случаях, когда отцовство установлено подачей совместного заявления или по суду, ребенок пользуется теми же правами, что и дети, родившиеся от родителей, состоявших в браке между собой. Если же отцовство не установлено, то никаких прав по отношению к фактическому отцу у ребенка и матери не возникает.</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При записи о рождении ребенку присваивается фамилия его родителей, если они носят общую фамилию. При разных фамилиях отца и матери родители вправе присвоить ребенку любую из этих фамилий, а если они не могут прийти к соглашению, то фамилия одного из них присваивается по указанию органа опеки и попечительства.</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избирают самостоятельно имя ребенку. Отчество ребенка записывается по имени отца, если иное не основано на национальном обычае.</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Воспитание в семье обычно осуществляется всеми взрослыми членами семьи, которые передают детям свой опыт, свое умение, представление о плохом и хорошем. Но права и обязанности по воспитанию и ответственность за воспитание детей целиком возлагается на их родител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свободны в выборе средств и методов воспитания, однако пределы осуществления их прав ограничены целью воспитания: они обязаны заботиться о здоровье детей, их физическом, психическом, духовном и нравственном развитии, об обучении своих детей.</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Родители обязаны обеспечить получение детьми основного общего образования.</w:t>
      </w:r>
    </w:p>
    <w:p>
      <w:pPr>
        <w:pStyle w:val="Normal"/>
        <w:shd w:fill="FFCC66" w:val="clear"/>
        <w:spacing w:lineRule="auto" w:line="240" w:before="280" w:after="28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11"/>
          <w:lang w:eastAsia="ru-RU"/>
        </w:rPr>
        <w:t>Закон особо подчеркивает, что родительские права не могут осуществляться в противоречии с интересами детей. Под «интересами детей» семейное законодательство понимает обеспечение надлежащих условий их воспитания. Способы воспитания должны исключать пренебрежительное, жестокое, грубое, унижающее человеческое достоинство обращение, оскорбление и эксплуатацию детей.</w:t>
      </w:r>
    </w:p>
    <w:p>
      <w:pPr>
        <w:pStyle w:val="Normal"/>
        <w:spacing w:before="0" w:after="200"/>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38:00Z</dcterms:created>
  <dc:creator>Администратор</dc:creator>
  <dc:description/>
  <dc:language>en-US</dc:language>
  <cp:lastModifiedBy>Администратор</cp:lastModifiedBy>
  <dcterms:modified xsi:type="dcterms:W3CDTF">2012-12-11T16:38:00Z</dcterms:modified>
  <cp:revision>2</cp:revision>
  <dc:subject/>
  <dc:title/>
</cp:coreProperties>
</file>