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утришкольного контроля по реализации ФГОС НО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МОУ « Начальная школа – детский сад р.п.ДуховницкоеДуховницкого района Сарат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1-2012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6"/>
        <w:gridCol w:w="2642"/>
        <w:gridCol w:w="6"/>
        <w:gridCol w:w="2495"/>
        <w:gridCol w:w="6"/>
        <w:gridCol w:w="2239"/>
        <w:gridCol w:w="6"/>
        <w:gridCol w:w="1716"/>
        <w:gridCol w:w="6"/>
        <w:gridCol w:w="2153"/>
        <w:gridCol w:w="6"/>
        <w:gridCol w:w="1973"/>
        <w:gridCol w:w="6"/>
        <w:gridCol w:w="2213"/>
        <w:gridCol w:w="6"/>
      </w:tblGrid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лежащ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ю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контрол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онтрол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лиц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ведения  итогов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- Август 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готовности ОУ к апробации ФГОС НОО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группы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ю ФГОС 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рабоч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о вве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ю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и учителей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и ФГОС 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снов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школы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х  в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65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65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65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арт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й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ов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ю по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65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65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65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рмативно-правового обеспечения учебного процесс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нормати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докум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уровней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ю ФГОС 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ю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ба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я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педагог Сараева Н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рганизация научно-методического обеспечения учебного процесс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й группы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е основ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НО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НО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требова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рабоч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 учеб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 для 1 класс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о-темати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О и ОО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предме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 класс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 и ОО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 по вс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план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, её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целям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м ФГОС 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 целям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м ФГОС 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рабоч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 к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для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ОС НОО и ОО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х 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 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для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ОС НОО и ОО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 общ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к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ятельности для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требований федерального образовательного стандарт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учащихся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и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бно -организова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учебного мес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стематизация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с учебником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деление главного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его в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ю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для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  по введению ФГОС НОО  второго поколения.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 класса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енными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в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ны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ые фор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, анали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школьной документацией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журна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ассного журнала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а,  журна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)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еди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ов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(1класс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ичных 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ю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ю личных 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классны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4 классы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состояния  воспитательной работы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лассе с учё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класс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ого совет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едсовет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на те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временный урок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чальной школе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иций формир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УД».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а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и нач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ей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я нач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о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требований федерального образовательного стандарт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 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целям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 ФГОС 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рамк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 класса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, 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реме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 на уроке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учителю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ми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 урок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ла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орректирова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уро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требований федерального образовательного стандарт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сво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образов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а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 систе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дости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сво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 НОО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,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педагог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Н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а содерж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му языку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е в 1 класс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и 2 четверти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му языку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е в 1 классе  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журна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иректо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аботы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ю ФГОС НО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 2011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уч.год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 по вве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НОО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я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ом коллектив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сти класса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м и кажд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воспит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Н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работы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 1 класс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и учащихс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воспит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Н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всеобуч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занят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ися нач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классных руководителей по обеспечению посещаемости уроков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1-4–х классо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урналов, наблюде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воспит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Н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иректоре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ализации рабочих программ и выполнения требований ФГОС НОО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я учеб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в 1 класс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ров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предме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 класс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 и основ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1 класс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ой службы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е к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е услов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поколе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педагог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ми и форм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-ся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ал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пос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ализации рабочих программ и выполнения требований ФГОС НОО</w:t>
            </w:r>
          </w:p>
        </w:tc>
      </w:tr>
      <w:tr>
        <w:trPr>
          <w:trHeight w:val="1427" w:hRule="atLeast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нач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в треть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ам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журна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о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чеб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баз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школы, её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О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ба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1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е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учш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й базы  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хранением здоровья учащихся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ви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зопас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физ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ласс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и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про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а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е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проц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ис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иректо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учно-методического совет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  осво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 НО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ы.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ла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и нач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методиче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и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 ООП НО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ы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выполнения требований федерального образовательного стандарт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а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рганизац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зда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 для развит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а в све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чальная школа 21 ве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ебований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ая в школ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воспит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Н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механ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 индивиду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ническ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, 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достижений)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а учё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; оц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еш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а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ы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 с уче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ФГОС.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одиче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ализации рабочих программ и выполнения требований ФГОС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м учеб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в 1 класс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ООП для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журна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е дости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 класс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е </w:t>
            </w:r>
          </w:p>
        </w:tc>
      </w:tr>
      <w:tr>
        <w:trPr/>
        <w:tc>
          <w:tcPr>
            <w:tcW w:w="15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вве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ОС НО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а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ю ФГ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 в 2011-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у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иректо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мероприят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ходу 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опыта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709" w:hanging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09" w:hanging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1:31:00Z</dcterms:created>
  <dc:creator>Администратор</dc:creator>
  <dc:description/>
  <dc:language>en-US</dc:language>
  <cp:lastModifiedBy>Администратор</cp:lastModifiedBy>
  <dcterms:modified xsi:type="dcterms:W3CDTF">2012-12-23T11:31:00Z</dcterms:modified>
  <cp:revision>2</cp:revision>
  <dc:subject/>
  <dc:title/>
</cp:coreProperties>
</file>