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</w:rPr>
      </w:pPr>
      <w:r>
        <w:rPr>
          <w:b/>
        </w:rPr>
        <w:t xml:space="preserve">  </w:t>
      </w: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77545" cy="875030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>УПРАВЛЕНИЕ ОБРАЗОВАНИЯ</w:t>
      </w:r>
    </w:p>
    <w:p>
      <w:pPr>
        <w:pStyle w:val="Header"/>
        <w:pBdr>
          <w:bottom w:val="single" w:sz="12" w:space="1" w:color="000000"/>
        </w:pBdr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ДУХОВНИЦКОГО МУНИЦИПАЛЬНОГО РАЙОНА</w:t>
      </w:r>
    </w:p>
    <w:p>
      <w:pPr>
        <w:pStyle w:val="Header"/>
        <w:pBdr>
          <w:bottom w:val="single" w:sz="12" w:space="1" w:color="000000"/>
        </w:pBdr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 </w:t>
      </w:r>
      <w:r>
        <w:rPr>
          <w:b/>
          <w:spacing w:val="24"/>
          <w:sz w:val="24"/>
        </w:rPr>
        <w:t>САРАТОВСКОЙ ОБЛАСТИ</w:t>
      </w:r>
    </w:p>
    <w:p>
      <w:pPr>
        <w:pStyle w:val="Normal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3.2011 г.                                                                                               № 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ве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государственного образоват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а начального обще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уховницком муници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1 -2012 учебном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сновании приказа Министерства образования и науки РФ от 06.10.09 г. № 373 «Об утверждении и введении в действие ФГОС начального общего образования»,  приказа Министерства образования Саратовской области  от16.06.10 г. №1561 «Об апробации ФГОС начального общего образования в общеобразовательных учреждениях Саратовской области в 2010 – 2011 учебном году»,  в соответствии с планом действий по реализации национальной образовательной инициативы «Наша новая школа» на территории Саратовской области (письмо № 1832 от 19.03.2010г.), с целью выполнения плана – графика мероприятий министерства по обеспечению введения ФГОС НОО в ОУ Саратовской области и письма министерства образования Саратовской области № 1931 от 23.03.2010г, плана работы управления  образования по введению  ФГОС начального общего образования в Духовницком  муниципальном районе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 1 сентября 2011 года во всех общеобразовательных учреждениях Духовницкого муниципального района в 1 классах ввести Федеральный государственный образовательный стандарт начального общего образования.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2. Утвердить план-график мероприятий  управления  образования администрации  Духовницкого  муниципального района по обеспечению введения федерального государственного стандарта начального общего образования  в 2011-2012 учебном  году (приложение 1).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3.Назначить муниципальным координатором введения ФГОС НОО  в Духовницком  муниципальном районе  Мельник Ю.В., заведующую методическим кабинетом управления образования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4. Создать муниципальный совет по сопровождению введения ФГОС НОО на территории Духовницкого  муниципального района.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5.Утвердить положение о муниципальном совете по сопровождению введения ФГОС НОО в Духовницком  муниципальном районе (приложение 2).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6.Утвердить состав муниципального совета по сопровождению введения ФГОС НОО в Духовницком  муниципальном районе ( приложение №3) 7.Утвердить положение о рабочей группе по обеспечению перехода на   ФГОС НОО в Духовницком  муниципальном районе (приложение 4)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8.Утвердить состав рабочей группы по обеспечению перехода на   ФГОС НОО в Духовницком  муниципальном районе (приложение 5)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.Муниципальной методической службе (Мельник Ю.В.) обеспечить организационное, методическое сопровождение введения  ФГОС  начального общего образования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.Руководителям общеобразовательных учреждений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Обеспечить создание необходимых условий для введения ФГОС начального общего образования в 2011-2012 учебном год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Предусмотреть  доплату педагогам, работающим в 1 классах по новым федеральным государственным образовательным стандартам начального общего образова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беспечить выполнение мероприятий план-графи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по обеспечению введения федерального государственного стандарта начального общего образования  в 2011-2012 учебном 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онтроль над исполнением приказа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образования                                  Н.Н.Кожебаткина</w:t>
      </w: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>С приказом ознакомле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_____________ Мельник Ю.В.«__» ________ 2011 г.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  Терентьева Н.М.«__» _______2011 г.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  Бурукина Н.Н.«__» ________ 2011 г.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  Медведева Т.В.«__» _______ 2011 г.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  Стародубцева Г.В.«__» _____ 2011 г.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  Балтаева Е.В. «__» ________ 2011 г.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  Блохина Н.В.«__» ________ 2011 г.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  Горюнова О.А.«__» ________ 2011 г.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 Алябухова Н.А.«__» _______ 2011 г.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  Спицына Е.В.«__» ________ 2011 г.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  Гущина Н.В.«__» ________ 2011 г.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_____________ Ермакова М.В.   «__» ______ 2011 г.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 Фролова Т.А.  «___»________2011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/>
        <w:t>к приказу от 18.03.2011 года   № 112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мероприятий  управления образования администрации Духовницкого  муниципального района по обеспечению введения федерального государственного стандарта начального общего образования (ФГОС НОО) в 2011-2012 учебном году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949"/>
        <w:gridCol w:w="2852"/>
        <w:gridCol w:w="1623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мероприят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рмативного обеспечения введения ФГО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«О вве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государственного образова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а начального обще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уховницком муниципальном район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1 -2012 учебном году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пределение необходимого ресурсного обеспечения в ходе изменений условий образовательной деятельно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О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 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Определение необходимых изменений в способах и организационных механизмах контроля образовательного процесса и оценки его результатов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Н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 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лана-графика мероприятий по обеспечению введения федерального государственного образовательного стандарта начального общего образования в общеобразовательных учреждениях муниципальн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о  сопровождению введения ФГОС Н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 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9"/>
                <w:sz w:val="28"/>
                <w:szCs w:val="28"/>
              </w:rPr>
              <w:t>Участие в разработке на основе ФГОС примерной основной образовательной программы начального общего образования (ООП НОО) в части учета муниципальных, национальных и этнокультурных особенностей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едложений по внесению изменений и дополнений в документы, регламентирующие деятельность подразделений муниципальных органов управления образование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ожения о подразделениях органов управления образованием, ответственных за введение ФГОС НОО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олжностные инструкции работников органов управления образованием, ответственных за введение ФГОС НОО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ожения об организации и координации взаимодействия органов управления образованием и образовательных учреждений по вопросам введения ФГОС НО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ые документ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баткина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ль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инансово-экономического обеспечения введения  ФГО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8"/>
                <w:szCs w:val="28"/>
              </w:rPr>
              <w:t>Формирование муниципального бюджета с учетом нормативов, обеспечивающих реализацию ФГОС НОО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шмачникова Н.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hanging="0"/>
              <w:rPr/>
            </w:pPr>
            <w:r>
              <w:rPr>
                <w:rStyle w:val="FontStyle49"/>
                <w:sz w:val="28"/>
                <w:szCs w:val="28"/>
              </w:rPr>
              <w:t>Подготовка нормативных правовых актов, определяющих (устанавливающих):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148" w:leader="none"/>
              </w:tabs>
              <w:spacing w:lineRule="auto" w:line="240"/>
              <w:ind w:left="6" w:hanging="0"/>
              <w:rPr/>
            </w:pPr>
            <w:r>
              <w:rPr>
                <w:rStyle w:val="FontStyle49"/>
                <w:sz w:val="28"/>
                <w:szCs w:val="28"/>
              </w:rPr>
              <w:t>нормативное подушевое бюджетное финансирование общеобразовательных учреждений, реализующих ФГОС НОО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148" w:leader="none"/>
              </w:tabs>
              <w:spacing w:lineRule="auto" w:line="240"/>
              <w:ind w:left="6" w:hanging="0"/>
              <w:rPr/>
            </w:pPr>
            <w:r>
              <w:rPr>
                <w:rStyle w:val="FontStyle49"/>
                <w:sz w:val="28"/>
                <w:szCs w:val="28"/>
              </w:rPr>
              <w:t>новую систему оплаты труда педагогических и руководящих работников общеобразовательных учреждений, реализующих ФГОС НОО;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ind w:left="6" w:hanging="360"/>
              <w:rPr/>
            </w:pPr>
            <w:r>
              <w:rPr>
                <w:rStyle w:val="FontStyle49"/>
                <w:sz w:val="28"/>
                <w:szCs w:val="28"/>
              </w:rPr>
              <w:t>стстимулирование труда в О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баткина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чникова Н.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адрового обеспечения введения ФГО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квалификации всех учителей начальных классов и членов администрации ОУ по вопросам ФГОС НОО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рзина О.Н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Организация и проведение муниципальных научно-практических конференций, педагогических чтений, семинаров по проблемам введения ФГОС НОО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методистов методического кабинета управления образования, педагогов и руководителей ОУ в мероприятиях регионального уровня по сопровождению введения ФГОС НОО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декабрь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рганизационного обеспечения введения ФГО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left"/>
              <w:rPr/>
            </w:pPr>
            <w:r>
              <w:rPr>
                <w:bCs/>
                <w:sz w:val="28"/>
                <w:szCs w:val="28"/>
              </w:rPr>
              <w:t>Проведение диагностики готовности общеобразовательных учреждений района к введению федерального государственного образовательного стандарта начального общего образовани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Н.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Координация взаимодействия учреждений общего и дополнительного образования детей, обеспечивающая организацию внеурочной деятельности и учет внеучебных достижений обучающихс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ова Е.П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Создание муниципальной системы мониторинга результатов освоения ООП НОО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Н.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8"/>
                <w:szCs w:val="28"/>
              </w:rPr>
              <w:t>Освещение в средствах массовой информации процессов подготовки к введению и перехода на ФГОС НОО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8"/>
                <w:szCs w:val="28"/>
              </w:rPr>
              <w:t>Обеспечение публичной отчетности образовательных учреждений района о ходе и результатах введения ФГОС НОО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О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6"/>
              <w:rPr/>
            </w:pPr>
            <w:r>
              <w:rPr>
                <w:rStyle w:val="FontStyle49"/>
                <w:sz w:val="28"/>
                <w:szCs w:val="28"/>
              </w:rPr>
              <w:t>Освещение хода и результатов введения ФГОС НОО в сети Интернет (официальные сайты администрации муниципального района, ММС и др.), в педагогических и научно-методических периодических изданиях, СМИ и др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О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  <w:sz w:val="28"/>
                <w:szCs w:val="28"/>
              </w:rPr>
              <w:t>Обеспечение информационного взаимодействия образовательных учреждений района с целью создания единой информационной среды, предназначенной для формирования методических и справочных электронных ресурсов по во</w:t>
            </w:r>
            <w:r>
              <w:rPr>
                <w:sz w:val="28"/>
                <w:szCs w:val="28"/>
              </w:rPr>
              <w:t>просам введения ФГОС НОО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декабрь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оздание материально-технического обеспечения </w:t>
            </w:r>
            <w:r>
              <w:rPr>
                <w:sz w:val="28"/>
                <w:szCs w:val="28"/>
              </w:rPr>
              <w:t>введения ФГОС НО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>Обеспечение оснащённости общеобразовательных учреждений в соответствии с требованиями ФГОС НОО к минимальной оснащенности учебного процесса и оборудованию учебных помещений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баткин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>Обеспечение соответствия материально-технической базы реализации ООП НОО действующим санитарным и противопожарным нормам, нормам охраны труда работников образовательного учреждени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баткина Н.Н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>Обеспечение укомплектованности библиотек ОУ, переходящих на ФГОС НОО, печатными и электронными образовательными ресурсами по всем учебным предметам учебного плана ООП НОО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Ю.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>Обеспечение доступа ОУ, переходящих на ФГОС НОО,  к электронным образовательным ресурсам, размещенным в федеральных и региональных базах данных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О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>Обеспечение контролируемого доступа участников образовательного процесса к информационным образовательным ресурсам в сети Интернет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О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приказу №112 от 18.03.2011 г.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м совете по сопровождению введения ФГОС НО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Духовницком муниципальном районе</w:t>
      </w:r>
    </w:p>
    <w:p>
      <w:pPr>
        <w:pStyle w:val="Normal"/>
        <w:shd w:fill="FFFFFF" w:val="clear"/>
        <w:spacing w:lineRule="atLeast" w:line="27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Муниципальный совет по  сопровождению введения ФГОС НОО (далее -  Совет) создается как коллегиальный орган по приоритетному национальному проекту "Образование" с целью введения Федерального государственного образовательного стандарта начального общего образования (далее – ФГОС НОО) на территории Духовницкого муниципального района.</w:t>
      </w:r>
    </w:p>
    <w:p>
      <w:pPr>
        <w:pStyle w:val="Style14"/>
        <w:shd w:fill="FFFFFF" w:val="clear"/>
        <w:spacing w:lineRule="atLeast" w:line="270"/>
        <w:jc w:val="both"/>
        <w:rPr/>
      </w:pPr>
      <w:r>
        <w:rPr>
          <w:sz w:val="28"/>
          <w:szCs w:val="28"/>
        </w:rPr>
        <w:t>1.2. Совет осуществляет общее руководство и координацию всех действий и связей по введению ФГОС НОО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.3.Совет формируется на представительской основе с участием представителей заинтересованных органов государственной власти, государственно-общественных объединений, действующих в системе образования, ведущих образовательных учреждений.</w:t>
      </w:r>
    </w:p>
    <w:p>
      <w:pPr>
        <w:pStyle w:val="Style14"/>
        <w:shd w:fill="FFFFFF" w:val="clear"/>
        <w:spacing w:lineRule="atLeast" w:line="270"/>
        <w:jc w:val="both"/>
        <w:rPr/>
      </w:pPr>
      <w:r>
        <w:rPr>
          <w:sz w:val="28"/>
          <w:szCs w:val="28"/>
        </w:rPr>
        <w:t>1.4. Основными принципами работы Совета являются: равноправие его членов, системность, открытость, коллегиальность деятельности, объективность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.5. Функции  Совета определяются законодательством Российской Федерации, нормативными правовыми актами Министерства образования и науки Российской Федерации и настоящим положением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iCs/>
          <w:sz w:val="28"/>
          <w:szCs w:val="28"/>
        </w:rPr>
        <w:t>Организационные основы деятельности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овета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2.1. В состав  Совета входят председатель, заместитель председателя, секретарь и члены 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>2.2.  Совет возглавляет председатель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2.3. Заместитель председателя Совета выполняет функции председателя Совета в его отсутствие по его поручению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2.4. Заседания  Совета проводятся председателем Совета или по его поручению - заместителем председателя Совета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Секретарь Совета обеспечивает работу по ведению документации Совет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2.6. Заседания  Совета проводятся по мере представления Министерством образования и науки Российской Федерации, Саратовской области нормативных документов и считаются правомочными, если в них принимают участие более половины его членов. </w:t>
      </w:r>
    </w:p>
    <w:p>
      <w:pPr>
        <w:pStyle w:val="Style14"/>
        <w:shd w:fill="FFFFFF" w:val="clear"/>
        <w:spacing w:lineRule="atLeast" w:line="270"/>
        <w:jc w:val="both"/>
        <w:rPr/>
      </w:pPr>
      <w:r>
        <w:rPr>
          <w:sz w:val="28"/>
          <w:szCs w:val="28"/>
        </w:rPr>
        <w:t>2.8. Заседания Совета проводятся по мере необходимости.</w:t>
      </w:r>
    </w:p>
    <w:p>
      <w:pPr>
        <w:pStyle w:val="Style14"/>
        <w:shd w:fill="FFFFFF" w:val="clear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 Задачи и содержание работы Совета</w:t>
      </w:r>
    </w:p>
    <w:p>
      <w:pPr>
        <w:pStyle w:val="Style14"/>
        <w:shd w:fill="FFFFFF" w:val="clear"/>
        <w:spacing w:lineRule="atLeast" w:line="270"/>
        <w:jc w:val="both"/>
        <w:rPr/>
      </w:pPr>
      <w:r>
        <w:rPr>
          <w:sz w:val="28"/>
          <w:szCs w:val="28"/>
        </w:rPr>
        <w:t>2.1. Совет определяет список муниципальных общеобразовательных учреждений и учителей, которые организуют деятельность по  введению ФГОС НОО.</w:t>
      </w:r>
    </w:p>
    <w:p>
      <w:pPr>
        <w:pStyle w:val="Style14"/>
        <w:shd w:fill="FFFFFF" w:val="clear"/>
        <w:spacing w:lineRule="atLeast" w:line="270"/>
        <w:jc w:val="both"/>
        <w:rPr/>
      </w:pPr>
      <w:r>
        <w:rPr>
          <w:sz w:val="28"/>
          <w:szCs w:val="28"/>
        </w:rPr>
        <w:t>2.2.Совет координирует работу общеобразовательных учреждений Духовницкого муниципального района по введению ФГОС НОО.</w:t>
      </w:r>
    </w:p>
    <w:p>
      <w:pPr>
        <w:pStyle w:val="Style14"/>
        <w:shd w:fill="FFFFFF" w:val="clear"/>
        <w:spacing w:lineRule="atLeast" w:line="270"/>
        <w:jc w:val="both"/>
        <w:rPr/>
      </w:pPr>
      <w:r>
        <w:rPr>
          <w:sz w:val="28"/>
          <w:szCs w:val="28"/>
        </w:rPr>
        <w:t>2.3. Совет доводит до сведения широкой общественности района через информационные письма, печатные и электронные СМИ, Интернет-сайты и др. деятельность методического кабинета управления образования, образовательных учреждений по введению  ФГОС НОО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2.4.Для реализации своих целей  Совет  создает рабочую группу,  состав которой утверждается председателем комитета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3</w:t>
      </w:r>
    </w:p>
    <w:p>
      <w:pPr>
        <w:pStyle w:val="Normal"/>
        <w:jc w:val="right"/>
        <w:rPr/>
      </w:pPr>
      <w:r>
        <w:rPr/>
        <w:t>к приказу №112 от 18.03.2011 г.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сопровождению введения ФГОС НОО в Духовницком  муниципальном райо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ожебаткина Н.Н.- начальник управления образования, председатель Сове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ролова Т.А. – директор МОУ «СОШ р.п. Духовницкое Духовницкого района Саратовской области», заместитель председателя Сове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аслова О.В. – методист управления образования, секретарь Сове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цына Е.А.– директор МОУ «СОШ  с. Горяйновка  Духовницкого района Саратовской области»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тародубцева Г.В.- директор МОУ «СОШ  с. Березовая Лука Духовницкого района Саратовской области»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урукина Н.Н.- директор МОУ «ООШ  с. Никольское Духовницкого района Саратовской области»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рентьева Н.М. - директор МОУ «Начальная школа - детский сад р.п. Духовницкое  Духовницкого района Саратовской области».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>к приказу №112 от 18.03.2011 г.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чей группе по обеспечению перехода на ФГОС НО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уховницком  муниципальном районе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 Общие положения:</w:t>
      </w:r>
    </w:p>
    <w:p>
      <w:pPr>
        <w:pStyle w:val="Normal"/>
        <w:rPr/>
      </w:pPr>
      <w:r>
        <w:rPr>
          <w:b/>
          <w:bCs/>
          <w:sz w:val="28"/>
          <w:szCs w:val="28"/>
        </w:rPr>
        <w:t>1.1</w:t>
      </w:r>
      <w:r>
        <w:rPr>
          <w:sz w:val="28"/>
          <w:szCs w:val="28"/>
        </w:rPr>
        <w:t xml:space="preserve">. Настоящее Положение определяет цели, задачи деятельности рабочей группы по обеспечению перехода на ФГОС НОО (далее: рабочая группа). Рабочая группа - совещательный орган при Совете по сопровождению введения ФГОС НО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ховницком муниципальном райо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еятельность рабочей группы определяются законодательством Российской Федерации, нормативными правовыми актами Министерства образования Саратовской области и настоящим положением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Задачи рабочей групп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Изучение нормативных документов ФГОС НО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Разработка нормативных локальных актов об организации  введения  ФГОС НО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Консультирование участников образовательного процесса в рамках   введения  ФГОС НО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Отслеживание результативности работы в ходе введения  ФГОС НО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ыработка рекомендаций для педагогов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Обобщение результатов работы по ведению ФГОС НОО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Рабочей группы: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Рабочая группа создается из наиболее активных и высококвалифицированных педагогов образовательных учреждений, представителей управления образования и других заинтересованных организац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>3.2.</w:t>
      </w:r>
      <w:r>
        <w:rPr>
          <w:sz w:val="28"/>
          <w:szCs w:val="28"/>
        </w:rPr>
        <w:t xml:space="preserve">  В рабочую группу входят: заведующая методическим кабинетом управления образования, методисты,   заместители  директоров ОУ, руководители  РМО, учителя ОУ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3.3.</w:t>
      </w:r>
      <w:r>
        <w:rPr>
          <w:sz w:val="28"/>
          <w:szCs w:val="28"/>
        </w:rPr>
        <w:t xml:space="preserve"> Возглавляет рабочую группу и несет ответственность за его работу руководитель ММС.</w:t>
        <w:br/>
      </w:r>
      <w:r>
        <w:rPr>
          <w:b/>
          <w:bCs/>
          <w:sz w:val="28"/>
          <w:szCs w:val="28"/>
        </w:rPr>
        <w:t>3.4.</w:t>
      </w:r>
      <w:r>
        <w:rPr>
          <w:sz w:val="28"/>
          <w:szCs w:val="28"/>
        </w:rPr>
        <w:t xml:space="preserve"> Количество и персональный состав утверждается приказом начальником управления  образования администрации Духовниц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 Организация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Рабочая группа составляет план работы, включая изучение и теоретическое обоснование материалов ФГОС НОО, проведение мониторинговых исследований и отслеживание результатов  его 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группы проводятся по мере необходимости, но не реже одного раза в триме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приказу №112 от 18.03.2011 г.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обеспечению перехода на ФГОС НО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уховницком  муниципальном райо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sz w:val="28"/>
          <w:szCs w:val="28"/>
        </w:rPr>
        <w:t xml:space="preserve">Мельник Ю.В.–заведующая методическим кабинетом управления образования, муниципальный координатор  введения ФГОС НОО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улакова Н.Г.– специалист управления образова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люкова Н.В.– заместитель  директора МОУ «СОШ р.п. Духовницкое Духовницкого района Саратовской области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Шадаева Н.В.– заместитель  директора МОУ «СОШ  с. Липовка Духовницкого района Саратовской области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улемякина Н.В.– заместитель  директора МОУ «СОШ  с. Полеводинское Духовницкого района Саратовской области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рошкина Е.П.– заместитель  директора МОУ «ООШ  с. Озерки Духовницкого района Саратовской области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улыкина С.И.– руководитель РМО учителей начальных классо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ерелыгина В.А. – учитель начальных классов МОУ «СОШ р.п. Духовницкое Духовницкого района Саратовской области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олынкина В.Н. – учитель начальных классов МОУ «СОШ с. Дмитриевка Духовницкого района Саратовской области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еднякова О.А. – учитель начальных классов МОУ «СОШ с. Ново-Захаркино Духовницкого района Саратовской области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екешева Н.З.– учитель начальных классов МОУ «СОШ  с. Брыковка Духовницкого района Сарат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49">
    <w:name w:val="Font Style49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6"/>
      <w:ind w:firstLine="504"/>
      <w:jc w:val="both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52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/>
  </w:style>
  <w:style w:type="paragraph" w:styleId="BodyTextIndent2">
    <w:name w:val="Body Text Indent 2"/>
    <w:basedOn w:val="Normal"/>
    <w:qFormat/>
    <w:pPr>
      <w:shd w:fill="FFFFFF" w:val="clear"/>
      <w:tabs>
        <w:tab w:val="clear" w:pos="708"/>
        <w:tab w:val="left" w:pos="475" w:leader="none"/>
        <w:tab w:val="left" w:pos="9134" w:leader="underscore"/>
      </w:tabs>
      <w:suppressAutoHyphens w:val="false"/>
      <w:ind w:left="110" w:hanging="0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7:57:00Z</dcterms:created>
  <dc:creator>мельникова</dc:creator>
  <dc:description/>
  <dc:language>en-US</dc:language>
  <cp:lastModifiedBy>Администратор</cp:lastModifiedBy>
  <cp:lastPrinted>2011-04-18T13:23:00Z</cp:lastPrinted>
  <dcterms:modified xsi:type="dcterms:W3CDTF">2012-12-23T07:57:00Z</dcterms:modified>
  <cp:revision>2</cp:revision>
  <dc:subject/>
  <dc:title/>
</cp:coreProperties>
</file>