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тельное  учреждение для детей дошкольного и младшего школь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чальная школа  – детский сад р.п. Духовницкое Духовницкого района Сарат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7698"/>
      </w:tblGrid>
      <w:tr>
        <w:trPr/>
        <w:tc>
          <w:tcPr>
            <w:tcW w:w="76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8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«       »  2015 г.</w:t>
            </w:r>
          </w:p>
          <w:p>
            <w:pPr>
              <w:pStyle w:val="Normal"/>
              <w:rPr/>
            </w:pPr>
            <w:r>
              <w:rPr/>
              <w:t xml:space="preserve">Приказ № </w:t>
            </w:r>
          </w:p>
          <w:p>
            <w:pPr>
              <w:pStyle w:val="Normal"/>
              <w:rPr/>
            </w:pPr>
            <w:r>
              <w:rPr/>
              <w:t xml:space="preserve">И.о. директора  школы __________Сараева Н.В.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го предмета «Литературное чт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учитель Балтаева Н.С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/>
        <w:t>2015-2016</w:t>
      </w:r>
      <w:bookmarkStart w:id="0" w:name="_GoBack"/>
      <w:bookmarkEnd w:id="0"/>
      <w:r>
        <w:rPr/>
        <w:t>уч.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РАБОЧАЯ ПРОГРАММА ПО ПРЕДМЕТУ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«ЛИТЕРАТУРНОЕ ЧТЕНИЕ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требований Федерального государственного образовательного стандарта начального общего образования (2009 г.). программа разработана на основе авторской программы Л.А. Ефросининой «Литературное чтение 1-4 классы».</w:t>
      </w:r>
    </w:p>
    <w:p>
      <w:pPr>
        <w:pStyle w:val="Normal"/>
        <w:ind w:left="360" w:firstLine="720"/>
        <w:jc w:val="both"/>
        <w:rPr/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урока литературного чтения в начальных классах – помочь ребенку стать читателем: подвести к сознание богатого мира отечественной и зарубежной литературы как искусства художественного слова; обогатить читательский опыт.</w:t>
      </w:r>
    </w:p>
    <w:p>
      <w:pPr>
        <w:pStyle w:val="Normal"/>
        <w:ind w:left="360" w:firstLine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курса «Литературное чтение»: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лноценное восприятие учащимися литературного произведения понимание текста и специфики его литературной формы;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отрабатывать умения читать вслух, молча, выразительно, пользоваться основными видами чтения (ознакомительным, изучающим, поисковым и просмотровым).;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ать учащихся в эмоционально – творческую деятельность в процессе чтения, учить работать в парах и группах;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литературоведческие представления, необходимые для понимания литературы как искусства слова;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круг чтения учащихся, создавать «литературное пространство», соответствующее возрастным особенностям и уровню подготовки учащихся и обеспечивающее условия для формирования универсальных учебных действий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/>
      </w:pPr>
      <w:r>
        <w:rPr>
          <w:sz w:val="28"/>
          <w:szCs w:val="28"/>
        </w:rPr>
        <w:t xml:space="preserve">Развитие читателя предполагает формирование такой деятельности, когда он способен </w:t>
      </w:r>
      <w:r>
        <w:rPr>
          <w:b/>
          <w:i/>
          <w:sz w:val="28"/>
          <w:szCs w:val="28"/>
        </w:rPr>
        <w:t>воспринимать</w:t>
      </w:r>
      <w:r>
        <w:rPr>
          <w:sz w:val="28"/>
          <w:szCs w:val="28"/>
        </w:rPr>
        <w:t xml:space="preserve"> текст (слушать и слышать художественное слово, читать вслух и молча изучать текст и только знакомится с ним); </w:t>
      </w:r>
      <w:r>
        <w:rPr>
          <w:b/>
          <w:i/>
          <w:sz w:val="28"/>
          <w:szCs w:val="28"/>
        </w:rPr>
        <w:t>понимать</w:t>
      </w:r>
      <w:r>
        <w:rPr>
          <w:sz w:val="28"/>
          <w:szCs w:val="28"/>
        </w:rPr>
        <w:t xml:space="preserve"> читаемое не только на уровне фактов, но и смысла (иметь свои суждения, выражать эмоциональное отношение и т.д.); </w:t>
      </w:r>
      <w:r>
        <w:rPr>
          <w:b/>
          <w:i/>
          <w:sz w:val="28"/>
          <w:szCs w:val="28"/>
        </w:rPr>
        <w:t xml:space="preserve">воссоздавать </w:t>
      </w:r>
      <w:r>
        <w:rPr>
          <w:sz w:val="28"/>
          <w:szCs w:val="28"/>
        </w:rPr>
        <w:t xml:space="preserve">в своем воображение прочитанное (представлять мысленно героев, события) и, наконец, </w:t>
      </w:r>
      <w:r>
        <w:rPr>
          <w:b/>
          <w:i/>
          <w:sz w:val="28"/>
          <w:szCs w:val="28"/>
        </w:rPr>
        <w:t>воспроизводить</w:t>
      </w:r>
      <w:r>
        <w:rPr>
          <w:sz w:val="28"/>
          <w:szCs w:val="28"/>
        </w:rPr>
        <w:t xml:space="preserve"> текст т.е. уметь рассказывать его в разных вариантах – подробно, выборочно, сжато, творчески, с изменением ситуации. Эти компоненты необходимы для осуществления правильной читательской деятельности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/>
      </w:pPr>
      <w:r>
        <w:rPr>
          <w:b/>
          <w:sz w:val="28"/>
          <w:szCs w:val="28"/>
        </w:rPr>
        <w:t>Основными образовательными линиями</w:t>
      </w:r>
      <w:r>
        <w:rPr>
          <w:sz w:val="28"/>
          <w:szCs w:val="28"/>
        </w:rPr>
        <w:t xml:space="preserve"> курса «Литературное чтение» являются следующие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ценного восприятия литературного произведения, глубины понимания учащимися текста и специфики его литературной формы.  Выявления точки зрения писателя, формирования позиции читател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 система работы над навыками чт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е учащихся в эмоционально – творческую деятельность в процессе чт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тературоведческих представлений, которые необходимы школьнику для освоения литературы как искусства слов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я круга чтения учащихся, создание «литературного пространства», соответствующего возрастным особенностям и уровню подготовк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/>
      </w:pPr>
      <w:r>
        <w:rPr>
          <w:b/>
          <w:sz w:val="28"/>
          <w:szCs w:val="28"/>
        </w:rPr>
        <w:t>Специфическими особенностями</w:t>
      </w:r>
      <w:r>
        <w:rPr>
          <w:sz w:val="28"/>
          <w:szCs w:val="28"/>
        </w:rPr>
        <w:t xml:space="preserve"> литературного чтения в начальной школе являются следующ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етание работы над собственно чтением, техническими навыками и читательскими умени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текстом как речеведческой единицей и над литературными произведениями как искусством слова с учетом их специфической структурой и жанровой особен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ая работа над языком произведения и речью д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етание работы над художественным произведением и детской книгой как основным объектом из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наний о тексте как особой единице, различения художественного и научно- познавательного произве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тературоведческих представлений, обеспечивающих полноценное восприятие произведений, ориентировка в мире кни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литературных произведений в сочетании с творческой деятельностью учащихся, развитием их эмоциональной сферой, обогащений духовного мира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ельское пространство формируется произведениями для изучения на уроке, для дополнительного чтения, для самостоятельного чтения по изучаемой теме или разделу. Во втором классе проводятся уроки слушания и обучения работе с книгой (учебной, художественной и справочной) в рамках каждого изучаемого раз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носит интегрированный характер, что обеспечивает синтез знаний, полученных при изучении других учебных предметов (изобразительного искусства, окружающего мира, русского языка, технологии, музыки), и позволяет реализовать их в интеллектуально – практической деятельности учени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роке русского языка: составление и запись предложений и мини – текстов (рассказов, сказок) о героях литературных произвед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роках изобразительного искусства:  иллюстрирование отдельных произведений, оформление творческих работ, участие в выставках рисунков по изученным произведения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роках музыки: слушание музыкальных отрывков по теме изученных произвед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роках технологии: изготовление книг – самоделок, ремонт книг, практическое знакомство с элементами книги, уроки коллективного творчества (аппликация, лепка по изученным произведениям или разделам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роках окружающего мира: рассматривание изучаемых предметов и явлений с позиций ученого и художник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В соответствии с Образовательной программой школы на 2015-2016  учебный год рабочая программа рассчитана на 136 часов в год при 4 часах в неделю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532"/>
        <w:gridCol w:w="514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программного материала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шей Родин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мудрост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тях и для дете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небо осенью дышал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ок порхает, кружитс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новогодни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 о животных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ые сказк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, стихи, сказки о семь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, весна красная…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сказк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ое планирование по литературному чтени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Балтаева Н.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: </w:t>
      </w:r>
      <w:r>
        <w:rPr>
          <w:sz w:val="28"/>
          <w:szCs w:val="28"/>
        </w:rPr>
        <w:t>всего    -  136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х контрольных уроков: </w:t>
      </w:r>
      <w:r>
        <w:rPr>
          <w:sz w:val="28"/>
          <w:szCs w:val="28"/>
        </w:rPr>
        <w:t>12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контрольных уроков: </w:t>
      </w:r>
      <w:r>
        <w:rPr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е составлено на основе </w:t>
      </w:r>
      <w:r>
        <w:rPr>
          <w:sz w:val="28"/>
          <w:szCs w:val="28"/>
        </w:rPr>
        <w:t>примерной программы по  литературному чтению и  авторской программы по литературному чтению (Л.А.Ефросинина) М.:Вентана- Граф, 200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ики: </w:t>
      </w:r>
    </w:p>
    <w:p>
      <w:pPr>
        <w:pStyle w:val="Normal"/>
        <w:jc w:val="both"/>
        <w:rPr/>
      </w:pPr>
      <w:r>
        <w:rPr>
          <w:sz w:val="28"/>
          <w:szCs w:val="28"/>
        </w:rPr>
        <w:t>Ефросинина Л. А. Литературное слушание: учебник для 2 кл. в 2 ч.– М.: Вентана-Граф, 2012.</w:t>
      </w:r>
    </w:p>
    <w:p>
      <w:pPr>
        <w:pStyle w:val="Normal"/>
        <w:jc w:val="both"/>
        <w:rPr/>
      </w:pPr>
      <w:r>
        <w:rPr>
          <w:sz w:val="28"/>
          <w:szCs w:val="28"/>
        </w:rPr>
        <w:t>Ефросинина Л. А. Хрестоматия по литературному чтению. 2 кл. в 2 ч. – М.: Вентана-Граф, 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: </w:t>
      </w:r>
      <w:r>
        <w:rPr>
          <w:sz w:val="28"/>
          <w:szCs w:val="28"/>
        </w:rPr>
        <w:t>Развёрнутое тематическое планирование. 2 класс. Образовательная программа «Начальная школа 21 века». Авт. Сост. В.А. Васина. – Волгоград: Учитель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(136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мерная тематика: </w:t>
      </w:r>
      <w:r>
        <w:rPr>
          <w:sz w:val="28"/>
          <w:szCs w:val="28"/>
        </w:rPr>
        <w:t>произведения о Родине; о родной природе; об отношениях людей к природе, животным, труду, друг к другу; о жизни детей, их дружбе и товариществе; произведения о добре и зле, кривде и прав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нашей Родине</w:t>
      </w:r>
      <w:r>
        <w:rPr>
          <w:sz w:val="28"/>
          <w:szCs w:val="28"/>
        </w:rPr>
        <w:t xml:space="preserve"> (5 ч): стихи, рассказы, пословицы о Родине, произведения В. Савинова, И. Никитина, С. Романовского, С. Прокофье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родная мудрость</w:t>
      </w:r>
      <w:r>
        <w:rPr>
          <w:sz w:val="28"/>
          <w:szCs w:val="28"/>
        </w:rPr>
        <w:t xml:space="preserve"> (5 ч.): песенки, загадки, шутки, считалки, потешки, были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детях и для детей</w:t>
      </w:r>
      <w:r>
        <w:rPr>
          <w:sz w:val="28"/>
          <w:szCs w:val="28"/>
        </w:rPr>
        <w:t xml:space="preserve"> (19 ч.): произведения И Крылова, братьев Гримм, Х.-К. Андерсена, Л. Толстого, С. Баруздина, Е. Пермяка, А. Барто, Н.Носова, М. Зощенко, В. Сутеева, Л. Пантелеева, А. Гайда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ж небо осенью дышало…(</w:t>
      </w:r>
      <w:r>
        <w:rPr>
          <w:sz w:val="28"/>
          <w:szCs w:val="28"/>
        </w:rPr>
        <w:t>5 ч.): произведения А. Пушкина, Е. Трутневой, Г. Скребицкого, Э. Шима, Н. Сладкова, Н. Рубцова, М. Пришвина, С. Есени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здник новогодний</w:t>
      </w:r>
      <w:r>
        <w:rPr>
          <w:sz w:val="28"/>
          <w:szCs w:val="28"/>
        </w:rPr>
        <w:t xml:space="preserve"> (8 ч.): произведения Х.-К. Андерсена, С. Маршака, А. Гайдара, С. Михалко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изведения о животных</w:t>
      </w:r>
      <w:r>
        <w:rPr>
          <w:sz w:val="28"/>
          <w:szCs w:val="28"/>
        </w:rPr>
        <w:t xml:space="preserve"> (О братьях наших меньших) (14 ч): произведения фольклора, сказки народов мира; произведения К. Ушинского, В Жуковского, М. Пришвина, Д. Мамина-Сибиряка, А. Плещеева, Н.убцова, В. Бианки, К. Паустовского, Р. Киплинга, братьев Грим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рубежные сказки</w:t>
      </w:r>
      <w:r>
        <w:rPr>
          <w:sz w:val="28"/>
          <w:szCs w:val="28"/>
        </w:rPr>
        <w:t xml:space="preserve"> (10 ч.): сказки народов мира, братьев Гримм, ДЖ. Харриса, Р. Киплин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казы, стихи, сказки о семье</w:t>
      </w:r>
      <w:r>
        <w:rPr>
          <w:sz w:val="28"/>
          <w:szCs w:val="28"/>
        </w:rPr>
        <w:t xml:space="preserve"> (Семья и я) (13 ч): произведения фольклора, Л. Толстого, М. Лермонтова, А. Плещеева, А. Ахматовой, Л. Воронковой, В. Солоухина, С. Михалкова, С. Барузди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сна, весна красная…(</w:t>
      </w:r>
      <w:r>
        <w:rPr>
          <w:sz w:val="28"/>
          <w:szCs w:val="28"/>
        </w:rPr>
        <w:t>23 ч) произведения фольклора, произведения А. С. Пушкина, В. Жуковского, Ф. Тютчева, Е. Боратынского, А. Чехова, А. Куприна, М. Пришвина, А. Барто, Н. Сладкова, Г. Скребицкого, С. Маршака, Б. Заходера, Э.Ш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шебные сказки (Там чудеса…) (7 ч): русская народная сказка «Хаврошечка», «Сказка о рыбаке и рыбке А. Пушкина, «Кот в сапогах» Ш. Перр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ерв</w:t>
      </w:r>
      <w:r>
        <w:rPr>
          <w:sz w:val="28"/>
          <w:szCs w:val="28"/>
        </w:rPr>
        <w:t xml:space="preserve"> (9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чевой и читательской деятельност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удирование (слушание). Восприятие литературного произведения.</w:t>
      </w:r>
      <w:r>
        <w:rPr>
          <w:sz w:val="28"/>
          <w:szCs w:val="28"/>
        </w:rPr>
        <w:t xml:space="preserve"> Восприятие на слух произведений из круга чтения, умение слушать и слышать художественное слово. Создание условий для развития полноценного восприятия произведения. Эмоциональная реакция  учащихся на прочитанное и понимание авторской точки зрения. Выражение своего отношения к произведению , к героям и их поступкам.  Сравнение персонажей одного произведения, а также различных произведений (сказок разных народов , героев народных сказок), выявление их сходства и различий. Оценка эмоционального состояния героев, их нравственных позиций. Понимание отношения автора к героям произвед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Чтение. </w:t>
      </w:r>
      <w:r>
        <w:rPr>
          <w:sz w:val="28"/>
          <w:szCs w:val="28"/>
        </w:rPr>
        <w:t>Осознанное правильное плавное чтение вслух с переходом на чтение целыми словами небольших по объему текстов. Обучение чтению молча на небольших текстах или отрывках. Формирование умения самоконтроля и самооценки навыка чт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бота с текстом.</w:t>
      </w:r>
      <w:r>
        <w:rPr>
          <w:sz w:val="28"/>
          <w:szCs w:val="28"/>
        </w:rPr>
        <w:t xml:space="preserve"> Понимание слов и выражений, употребляемых в тексте. Различие простейших случаев многозначности, выделение сравнений. Деление текста   на части и составление простейшего плана под руководством учителя; определения основной мысли произведения с помощью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сказ по готовому плану; самостоятельная работа по заданиям и вопросам к тексту произве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ая пропедев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ка в литературоведческих понятиях: литературное произведение, фольклор, произведения фольклора, народная сказка, стихотворение, рассказ, сказка, история, быль, былина, бытовая сказка, сказка о животных, волшебная сказка, присказка, зачин, небылица, потешка, шутка, скороговорка, герой произведения, события реальные и вымышленные, название произведения (фамилия автора, заглавие), диалог, рифма, обращение, сравнение, информ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деятельность учащихся (на основе литературных произвед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интереса к словесному творчеству, участие в сочинении небольших сказок и историй. Рассказывание сказки от лица одного из персонажей. Придумывание продолжения произведения (сказки, рассказа), изменение начала и продолжения произведения. Коллективные творческие работы («Мир сказок», «Сказочные герои», «Герои народных сказок», «Теремок для любимых героев» и т.д.). подготовка  и проведение уроков-сказок, уроков – утренников, уроков-конкурсов, уроков-иг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и работа с информ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: книга, произведение, автор произведения, жанр, 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с опорой на аппарат книги (титульный лист, аннотация, предисловия «Об авторе», «От автора»). Составление таблиц (имена героев, действия, позиция автора, мнение читателя). Чтение данных в таблице и использование их для характеристики героев произведений, книг. Заполнение и дополнение схем об авторах, жанрах, темах, типах кни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нцу обучения во втором классе учащиеся должны уметь правильно читать текст целыми словами (темп чтения в соответствии с индивидуальными возможностями учащихся); читать молча небольшие тексты (темп  - не менее 70 слов в минуту); пересказывать прочитанный текст по готовому плану; определять тему и жанр прочитанного  или прослушанного произведения; читать наизусть 5-6 стихотворений, 1-2 отрывка из прозы; самостоятельно знакомиться с произведениями и книгой (выделять фамилию автора, заглавие); самостоятельно отбирать книги для чт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Виды речевой и читательской деятельност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чать на вопросы по содержанию произведения и вести диалог о произведении, героях и их поступ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тему, жанр и авторскую принадлежность произведения и книги, используя условно-символическое модел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ть и объяснять нравственно-эстетические правила поведения героев произведения и обогащать  свой нравственный опы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ходить в текстах произведений пословицы, сравнения и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тать вслух целыми словами в темпе, соответствующем возможностям второклассника и позволяющем понять прочитанное (не менее 55-60 слов в мину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тать молча (про себя) небольшие произведения под контролем уч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зительно читать подготовленные тексты, соблюдая знаки препинания и выбирая тон и темп, соответствующие читаемому произвед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казывать тексты изученных произведений по готовому плану и овладевать алгоритмом подготовки переска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уппировать книги по жанрам, темам и авторской принадлеж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ть нравственные ценности и этику отношений в произведении, высказывать свое мнение о поступках геро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умениями читать молча (про себя) произведения и книги по собственному выбору по изучаемому разделу (те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первичным, изучающим и поисковым видами чт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читать детские журналы и находить в них произведения к изучаемым разделам или тем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Литературоведческая пропедевтик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стихотворный и прозаический тек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обенности сказок, рассказов, стихотворений, зага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пословицы и загадки по тем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в речи литературоведческие понятия (сказка, рассказ, стихотворение, обращение, диалог, произведение, автор произведения, герой произвед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вать нравственные и этические ценности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жать свою точку зрения о произведении; героях и их поступ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ть пользоваться фондом школьной библиотеки для отбора книг по теме, жанру или авторской принадлеж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ворческая деятельность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ть образы героев произведения, выбирать роль героя и читать по рол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ценировать небольшие произведения (сказки, басни) или отдельные эпиз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делировать «живые» картинки к отдельным эпизодам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зывать сказки с присказ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истории о героях произвед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ать иллюстрации к изученным произве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ллюстрировать словесно отдельные эпизоды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оекты индивидуально и в группе по темам «Народные сказки», «Книги о детях», «Сказки о животны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ценировать произведения в парах и группах, участвовать в конкурсах и литературных иг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Чтение и работа с информацией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науч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ходить информацию о героя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таблицами и схемами, использовать информацию из таблиц для характеристики произведения, книги, гер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ять таблицы и схемы недостающей информаци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может науч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находить информацию в учебнике и справочн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ходить информацию о книге и ее аппар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вать таблицы, схемы, модели: дополнять, исправлять, уточ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освоения курса «Литературное чт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тороклассника продолж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основ российской гражданской идентичности, чувства гордости за свою Родину, российский народ и историю России, осознание своей эт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целостного, социальног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уважительного отношения к иному мнению, истории  и культуре других нар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владение начальными навыками адаптации в динамично изменяющемся и развивающемся ми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формирование этических потребностей, ценностей и чув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 освоения курса «Литературное чт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тороклассника продолж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владение способностями принимать и сохранять цели и задачи учебной деятельности, поиска средств ее осущест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воение способов решения проблем творческого и поисков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умения планировать, контролировать и оценивать учебные действия в соответствии 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умения понимать причины успеха\неуспеха учебной деятельности и способности конструктивно действовать даже в ситуации неуспе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своение начальных форм познавательной и личностной рефлек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активное использование речевых средств и средств информационных  икоммуникативных технологий для решения коммуникативных и познаватель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владение навыками смыслового чтения текстов различных стилей и жанров  в соответствии с целями и задачами; формирование умения осознанно строить речевое  высказывание в соответствии с задачами коммуникации и составлять тексты в устной и письмен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владение логическими действиями сравнения, анализа, синтеза, обобщения, классификации по родовидовым признакам, установления аналогий причинно-следственных связей, построения рассуждений, отнесения к известным пон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 в совместной деятельности, адекватно оценивать собственное поведение и поведение  окружаю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готовность конструктивно разрешать конфликты посредством учета интересов  сторон и сотрудни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владение базовыми предметными и метапредметными понятиями, отражающими  существенные связи и отношение между объектами и процесс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умение работать в материальной и информационной среде начального общего 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 освоения курса «Литературное чт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тороклассника продолж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ознание значимости чтения для личного развития; формирование представлений  о мире, российской истории и культуре, первоначальных этических представлений, понятий о б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мтупков геро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w w:val="104"/>
          <w:sz w:val="32"/>
          <w:szCs w:val="32"/>
        </w:rPr>
      </w:pPr>
      <w:r>
        <w:rPr>
          <w:b/>
          <w:w w:val="104"/>
          <w:sz w:val="32"/>
          <w:szCs w:val="32"/>
        </w:rPr>
      </w:r>
    </w:p>
    <w:p>
      <w:pPr>
        <w:pStyle w:val="Normal"/>
        <w:ind w:firstLine="426"/>
        <w:jc w:val="center"/>
        <w:rPr>
          <w:b/>
          <w:b/>
          <w:w w:val="104"/>
          <w:sz w:val="32"/>
          <w:szCs w:val="32"/>
        </w:rPr>
      </w:pPr>
      <w:r>
        <w:rPr>
          <w:b/>
          <w:w w:val="104"/>
          <w:sz w:val="32"/>
          <w:szCs w:val="32"/>
        </w:rPr>
      </w:r>
    </w:p>
    <w:p>
      <w:pPr>
        <w:pStyle w:val="Normal"/>
        <w:ind w:firstLine="426"/>
        <w:jc w:val="center"/>
        <w:rPr>
          <w:b/>
          <w:b/>
          <w:w w:val="104"/>
          <w:sz w:val="32"/>
          <w:szCs w:val="32"/>
        </w:rPr>
      </w:pPr>
      <w:r>
        <w:rPr>
          <w:b/>
          <w:w w:val="104"/>
          <w:sz w:val="32"/>
          <w:szCs w:val="32"/>
        </w:rPr>
      </w:r>
    </w:p>
    <w:p>
      <w:pPr>
        <w:pStyle w:val="Normal"/>
        <w:ind w:firstLine="426"/>
        <w:jc w:val="center"/>
        <w:rPr>
          <w:b/>
          <w:b/>
          <w:w w:val="104"/>
          <w:sz w:val="32"/>
          <w:szCs w:val="32"/>
        </w:rPr>
      </w:pPr>
      <w:r>
        <w:rPr>
          <w:b/>
          <w:w w:val="104"/>
          <w:sz w:val="32"/>
          <w:szCs w:val="32"/>
        </w:rPr>
        <w:t>Учебно-методическое обеспечение программы</w:t>
      </w:r>
    </w:p>
    <w:p>
      <w:pPr>
        <w:pStyle w:val="Normal"/>
        <w:ind w:firstLine="426"/>
        <w:rPr>
          <w:b/>
          <w:b/>
          <w:w w:val="104"/>
          <w:sz w:val="32"/>
          <w:szCs w:val="32"/>
        </w:rPr>
      </w:pPr>
      <w:r>
        <w:rPr>
          <w:b/>
          <w:w w:val="104"/>
          <w:sz w:val="32"/>
          <w:szCs w:val="32"/>
        </w:rPr>
      </w:r>
    </w:p>
    <w:tbl>
      <w:tblPr>
        <w:tblW w:w="13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845"/>
        <w:gridCol w:w="2581"/>
        <w:gridCol w:w="1945"/>
        <w:gridCol w:w="3479"/>
      </w:tblGrid>
      <w:tr>
        <w:trPr>
          <w:trHeight w:val="456" w:hRule="atLeast"/>
          <w:cantSplit w:val="true"/>
        </w:trPr>
        <w:tc>
          <w:tcPr>
            <w:tcW w:w="10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Дидактическое обеспечени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</w:t>
            </w:r>
          </w:p>
        </w:tc>
      </w:tr>
      <w:tr>
        <w:trPr>
          <w:trHeight w:val="586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rPr/>
            </w:pPr>
            <w:r>
              <w:rPr/>
              <w:t>Программ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/>
              <w:t>Учебник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 xml:space="preserve">Учебные </w:t>
            </w:r>
          </w:p>
          <w:p>
            <w:pPr>
              <w:pStyle w:val="Normal"/>
              <w:ind w:firstLine="3"/>
              <w:rPr/>
            </w:pPr>
            <w:r>
              <w:rPr/>
              <w:t>пособ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rPr/>
            </w:pPr>
            <w:r>
              <w:rPr/>
              <w:t>Инструментарий определения УО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rPr/>
            </w:pPr>
            <w:r>
              <w:rPr/>
              <w:t>Методические пособия для педагогов</w:t>
            </w:r>
          </w:p>
        </w:tc>
      </w:tr>
      <w:tr>
        <w:trPr>
          <w:trHeight w:val="38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/>
            </w:pPr>
            <w:r>
              <w:rPr/>
              <w:t xml:space="preserve">Сборник программ к комплекту учебников «Начальная школа </w:t>
            </w:r>
            <w:r>
              <w:rPr>
                <w:lang w:val="en-US"/>
              </w:rPr>
              <w:t>XXI</w:t>
            </w:r>
            <w:r>
              <w:rPr/>
              <w:t xml:space="preserve"> века»,  руководитель проекта – член-корреспондент РАО проф. Н. Ф. Виноградова, - М.: Вентана-Граф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" w:leader="none"/>
              </w:tabs>
              <w:ind w:left="74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Ефросинина Л. А. Литературное чтение: учебник для 2 кл. в 2 частях. – М.: Вентана-Граф, 2015.</w:t>
            </w:r>
          </w:p>
          <w:p>
            <w:pPr>
              <w:pStyle w:val="Style17"/>
              <w:tabs>
                <w:tab w:val="clear" w:pos="708"/>
                <w:tab w:val="left" w:pos="74" w:leader="none"/>
              </w:tabs>
              <w:ind w:left="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8"/>
              <w:rPr/>
            </w:pPr>
            <w:r>
              <w:rPr/>
              <w:t xml:space="preserve"> </w:t>
            </w:r>
            <w:r>
              <w:rPr/>
              <w:t>Ефросинина Л. А. Хрестоматия по литературному чтению. 2 кл. в 2 ч. – М.: Вентана-Граф, 20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/>
            </w:pPr>
            <w:r>
              <w:rPr/>
              <w:t>Ефросинина Л. А. Рабочие тетради «Литературное чтение». 2 кл. – М.: Вентана-Граф, 2015.</w:t>
            </w:r>
          </w:p>
          <w:p>
            <w:pPr>
              <w:pStyle w:val="Normal"/>
              <w:ind w:firstLine="190"/>
              <w:rPr/>
            </w:pPr>
            <w:r>
              <w:rPr/>
            </w:r>
          </w:p>
          <w:p>
            <w:pPr>
              <w:pStyle w:val="Normal"/>
              <w:ind w:firstLine="1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/>
              <w:t>Оценка знаний. Литературное чтение, 1 – 2 класс.</w:t>
            </w:r>
          </w:p>
          <w:p>
            <w:pPr>
              <w:pStyle w:val="Style17"/>
              <w:tabs>
                <w:tab w:val="clear" w:pos="708"/>
                <w:tab w:val="left" w:pos="74" w:leader="none"/>
              </w:tabs>
              <w:ind w:left="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:, Ефросинина Л. А., – М.: Вентана-Граф, 2008.</w:t>
            </w:r>
          </w:p>
          <w:p>
            <w:pPr>
              <w:pStyle w:val="Style17"/>
              <w:tabs>
                <w:tab w:val="clear" w:pos="708"/>
                <w:tab w:val="left" w:pos="74" w:leader="none"/>
              </w:tabs>
              <w:ind w:left="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74" w:leader="none"/>
              </w:tabs>
              <w:ind w:left="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" w:leader="none"/>
              </w:tabs>
              <w:ind w:left="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74" w:leader="none"/>
              </w:tabs>
              <w:ind w:left="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:  2 класс: методическое пособие / Л. А. Ефросинина. – 3-е изд., дораб. – М.: Вентана-Граф, 20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1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предмету «Литературное чт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10"/>
        <w:gridCol w:w="2093"/>
        <w:gridCol w:w="1629"/>
        <w:gridCol w:w="2374"/>
        <w:gridCol w:w="2666"/>
        <w:gridCol w:w="2836"/>
        <w:gridCol w:w="2744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(УУД)</w:t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нашей Родин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Савинов «О Родине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вхождения в тему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наблюдения за изменением тона и рифмой. Определение авторской точки зрения. Понятие «рифма». Понятие «стихотворение» (жанр)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мире, российской истории и культур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гражданской идентичности, чувства гордости за свою Родину, российский народ и историю России. Сформированность мотивации к обучению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Никитин «Русь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тихотворения о родине. Работа над выразительностью чтения. Понятие «диалог». «Тон» автора. Логическое ударени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литературы как явления национальной и мировой культур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своей этической  и национальной принадлежности. Самостоятельность мышления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мановский «Русь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эмоционального состояния героев. Чтение «про себя». Обогащение словаря: Родина, Отечество,  Отчизна, Русь, Россия, русичи, русскик, россиян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ознакомительное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нностей многонационального российского общества. Заинтересованность в расширении и углублении получаемых знаний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мановский «Слово о русской земл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рассказа и стихотворения. Моделирование. Введение понятий «летопись», «летописец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 литературы как средства сохранения и передачи нравственных ценностей и традиц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гуманистических и демократических ценностных ориентаций. Способность характеризовать и оценивать собственные филологические знания и ум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мения определять наиболее эффективные способы достижения результа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рокофьев «Родина». </w:t>
            </w:r>
            <w:r>
              <w:rPr>
                <w:i/>
              </w:rPr>
              <w:t>Тес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Доп. Чтение</w:t>
            </w:r>
            <w:r>
              <w:rPr/>
              <w:t>. Н. Рубцов «Россия, Русь – куда я ни взгляну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тработки навыка чтения вслух «про себя», выразительного чтения. Определение тона и темпа чтения. Сравнение иллюстраций к стихотворениям о Родин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воей этической  и национальной принадлежности. 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дная мудрость (устное народное творчеств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фольклора. Народная песня «Я с горы на гору шла..». Загадк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хождения в тем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разных малых фольклорных форм. Введение понятий «фольклор», «загадка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пешному обучению по литературному чтению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гражданской идентичности, чувства гордости за свою Родину, российский народ и историю России. Умение устанавливать, с какими задачами ученик может самостоятельно успешно справитьс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. «Как Илья из Мурома богатырем стал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представлений и понятий о былинах, былинных сказках, былинных героях. Обучение умению составлять план былины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. «Три поездки Ильи Муромц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анализировать былины: повторы, напевность, особенности языка. Выполнение творческой работы: сочинение «Продолжение былины». Составление рассказа «Илья Муромец-былинный герой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гражданской идентичности, чувства гордости за свою Родину, российский народ и историю России; способности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 Готовность слушать собеседника и вести диалог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ка, считалка, потешка, пословица.</w:t>
            </w:r>
          </w:p>
          <w:p>
            <w:pPr>
              <w:pStyle w:val="Normal"/>
              <w:rPr/>
            </w:pPr>
            <w:r>
              <w:rPr>
                <w:i/>
              </w:rPr>
              <w:t>Доп. чтение.</w:t>
            </w:r>
            <w:r>
              <w:rPr/>
              <w:t xml:space="preserve"> Песенки, приговорки, небылицы, докучные сказки, пословицы, поговорки, загад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ыразительному чтению диалога – шутки. Создание условий для выделения при чтении главных слов, определения темпа и тона чтения. Учить объяснять смысл пословицы, сравнивать различные фольклорные жанры.</w:t>
            </w:r>
          </w:p>
          <w:p>
            <w:pPr>
              <w:pStyle w:val="Normal"/>
              <w:rPr/>
            </w:pPr>
            <w:r>
              <w:rPr/>
              <w:t>Понятия: «Шутка», «Считалка», «Прибаутка», «Потешка», «Пословица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. Овладение основными приемами интерпретации, анализа и преобразования художественной научно-популярных и учебных текстов с использованием элементарных литературоведческих понят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формирование личностного смысла учения. Высказывать собственные суждения и давать им обоснование. Формирование эстетических потребностей, ценностей и чувств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способов поиска (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 Умение фиксировать (записывать) в цифровой форме изображение, зву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тартовая диагности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ь себя</w:t>
            </w:r>
            <w:r>
              <w:rPr/>
              <w:t xml:space="preserve"> (комплексная разноуровневая проверочная работ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остаточных знаний по изученным в 1 классе темам.</w:t>
            </w:r>
          </w:p>
          <w:p>
            <w:pPr>
              <w:pStyle w:val="Normal"/>
              <w:rPr/>
            </w:pPr>
            <w:r>
              <w:rPr/>
              <w:t>Обобщение по теме «О наше Родине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детях и для дет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Катя».</w:t>
            </w:r>
          </w:p>
          <w:p>
            <w:pPr>
              <w:pStyle w:val="Normal"/>
              <w:rPr/>
            </w:pPr>
            <w:r>
              <w:rPr>
                <w:i/>
              </w:rPr>
              <w:t>Доп чтение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Б. Заходер «Перемена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Упражнение: определение задачи, тона, темпа чтения. Выделение рифмующихся слов. Создание условий для выявления авторской точки зрения, высказывания своей точки зрения. Учить сравнивать произведения о детях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поисков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взрослыми и сверстниками в разных социальных ситуациях. Способность к самоорганизованности. Способность преодолевать трудност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блюдать нормы информационной изобразительности, этики и этике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руздин «Стихи о человеке и его словах», «Как Алешке учиться надоело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 С. Баруздина. Определений их темы. Понятия: «Юмор», «Герой литературного произведения» (персонаж)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е создавать конфликтов и находить выходы из спорных ситуаций. Готовность использовать получаемую подготовку к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выками смыслового чтения текстов различных стилей и жанров в соответствии с целями и задач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руздин «Как Алешке учиться надоело» (продолжени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сказу по иллюстрациям произведению. Подбор пословиц к произведению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вать и обосновывать нравственную оценку поступкам герое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: доброжелательности и эмоционально – нравственной отзывчивости, понимания и сопереживания  чувствам другим людей. Умение устанавливать, с какими учебными задачами ученик может самостоятельно успешно справитс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ность осознано строить речевое высказывание в соответствии с задачами коммуникации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Пермяк «Смородинка».</w:t>
            </w:r>
          </w:p>
          <w:p>
            <w:pPr>
              <w:pStyle w:val="Normal"/>
              <w:rPr/>
            </w:pPr>
            <w:r>
              <w:rPr>
                <w:i/>
              </w:rPr>
              <w:t>Доп. Чтение С.</w:t>
            </w:r>
            <w:r>
              <w:rPr/>
              <w:t>Михалков «Прогулк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работы с текстом: деление на части, составление планов.</w:t>
            </w:r>
          </w:p>
          <w:p>
            <w:pPr>
              <w:pStyle w:val="Normal"/>
              <w:rPr/>
            </w:pPr>
            <w:r>
              <w:rPr/>
              <w:t>Понятие «рассказ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творческому труду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выками составлять тексты в устной и письменной форме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сов «Заплатка».</w:t>
            </w:r>
          </w:p>
          <w:p>
            <w:pPr>
              <w:pStyle w:val="Normal"/>
              <w:rPr/>
            </w:pPr>
            <w:r>
              <w:rPr/>
              <w:t>Г. Сапгир «Рабочие руки»</w:t>
            </w:r>
          </w:p>
          <w:p>
            <w:pPr>
              <w:pStyle w:val="Normal"/>
              <w:rPr/>
            </w:pPr>
            <w:r>
              <w:rPr>
                <w:i/>
              </w:rPr>
              <w:t>Доп чтение.</w:t>
            </w:r>
            <w:r>
              <w:rPr/>
              <w:t xml:space="preserve"> Нанайская сказка. Айог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лушань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пределения главной мысли рассказа. Подбор пословиц на тему «труд, трудолюбие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ой чтения вслух и про себ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работе на результат. 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 – следственных связей, построения рассуждений, отнесение к известным понятия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ни. И. Крылов «Лебедь, Щука и Рак».</w:t>
            </w:r>
          </w:p>
          <w:p>
            <w:pPr>
              <w:pStyle w:val="Normal"/>
              <w:rPr/>
            </w:pPr>
            <w:r>
              <w:rPr/>
              <w:t>Л.Толстой «Страшный зверь»</w:t>
            </w:r>
          </w:p>
          <w:p>
            <w:pPr>
              <w:pStyle w:val="Normal"/>
              <w:rPr/>
            </w:pPr>
            <w:r>
              <w:rPr>
                <w:i/>
              </w:rPr>
              <w:t>Доп чтение.</w:t>
            </w:r>
            <w:r>
              <w:rPr/>
              <w:t xml:space="preserve"> Я.Аким «Жадин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понятиях «басня», «баснописец», «мораль». Сравнение поэтической и стихотворной басн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выборочн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: доброжелательности и эмоционально-нравственной отзывчивости, понимания и сопереживания чувствам других людей. Способность к самоорганизованности. Способность преодолевать трудност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ушать собеседника и вести диалог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Зощенко «Самое главное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задавать вопросы к тексту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выбирать интересующую литературу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 признавать возможность существования различных точек зрения и права каждого иметь свою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Зощенко «Самое главное». </w:t>
            </w:r>
          </w:p>
          <w:p>
            <w:pPr>
              <w:pStyle w:val="Normal"/>
              <w:rPr/>
            </w:pPr>
            <w:r>
              <w:rPr/>
              <w:t>(продолжение)</w:t>
            </w:r>
          </w:p>
          <w:p>
            <w:pPr>
              <w:pStyle w:val="Normal"/>
              <w:rPr/>
            </w:pPr>
            <w:r>
              <w:rPr>
                <w:i/>
              </w:rPr>
              <w:t>Доп чтение.</w:t>
            </w:r>
            <w:r>
              <w:rPr/>
              <w:t xml:space="preserve"> А. Рубинов «Ступеньк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сказу по картинному плану. Упражнение в просмотровом чтени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оначальных этических представлен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злагать свое мнение и аргументировать свою точку зрения и оценку событ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Сутеев «Кто лучше»</w:t>
            </w:r>
          </w:p>
          <w:p>
            <w:pPr>
              <w:pStyle w:val="Normal"/>
              <w:rPr/>
            </w:pPr>
            <w:r>
              <w:rPr>
                <w:i/>
              </w:rPr>
              <w:t>Доп. чтение.</w:t>
            </w:r>
            <w:r>
              <w:rPr/>
              <w:t xml:space="preserve"> В Осеева «Волшебная палочк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 по жанру, теме, автору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мире, российской истории и культур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й цели и путей ее достиже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итта «Шар в окошк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амостоятельному чтению рассказа. Организация беседы по содержанию. Обучение выразительному чтению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литературы как явления национальной и мировой культуры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.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межуточная диагностика.</w:t>
            </w:r>
          </w:p>
          <w:p>
            <w:pPr>
              <w:pStyle w:val="Normal"/>
              <w:rPr/>
            </w:pPr>
            <w:r>
              <w:rPr/>
              <w:t>А.Митта «Шар в окошке» (продолжение)</w:t>
            </w:r>
          </w:p>
          <w:p>
            <w:pPr>
              <w:pStyle w:val="Normal"/>
              <w:rPr/>
            </w:pPr>
            <w:r>
              <w:rPr/>
              <w:t>Е. Пермяк «Две пословицы».</w:t>
            </w:r>
          </w:p>
          <w:p>
            <w:pPr>
              <w:pStyle w:val="Normal"/>
              <w:rPr/>
            </w:pPr>
            <w:r>
              <w:rPr>
                <w:i/>
              </w:rPr>
              <w:t>Доп чтение.</w:t>
            </w:r>
            <w:r>
              <w:rPr/>
              <w:t xml:space="preserve"> В.Берестов «Прощание с другом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детей пересказывать текст по готовому плану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при работе в пара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взаимный контроль в совместной деятельност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для детей. Л. Пантелеев «Две лягушки».</w:t>
            </w:r>
          </w:p>
          <w:p>
            <w:pPr>
              <w:pStyle w:val="Normal"/>
              <w:rPr/>
            </w:pPr>
            <w:r>
              <w:rPr/>
              <w:t>Доп чтение. В. Катаев «Цветик-семицветик»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жанров (сказка, рассказ, басня). Сочинение сказки о лягушках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изучающе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е оценивать собственное поведение и поведение окружающи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еспальков «Совушк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литературных (авторских) сказках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онструктивно разрешать конфликты посредством учета интересов сторон и сотрудничеств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Сутеев «Снежный зайчик.</w:t>
            </w:r>
          </w:p>
          <w:p>
            <w:pPr>
              <w:pStyle w:val="Normal"/>
              <w:rPr/>
            </w:pPr>
            <w:r>
              <w:rPr/>
              <w:t>Н.Носов «Затейники»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сказу от имени одного из героев. Сравнение сказок и рассказов В. Сутеев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казка «У страха глаза велик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проверка выразительности чт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ю работать с текстом сказки: выделение созвучий и поворотов, наблюдение за изменением темпа чтения. Упражнения в правильном и выразительном чтении. Работа с иллюстрацией к тексту.</w:t>
            </w:r>
          </w:p>
          <w:p>
            <w:pPr>
              <w:pStyle w:val="Normal"/>
              <w:rPr/>
            </w:pPr>
            <w:r>
              <w:rPr/>
              <w:t>Понятие «сказка», « бытовая сказка», «народная сказка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 и личной ответственности за свои поступки. Высказывать собственное мнение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я Гримм «Маленькие человечки»</w:t>
            </w:r>
          </w:p>
          <w:p>
            <w:pPr>
              <w:pStyle w:val="Normal"/>
              <w:rPr/>
            </w:pPr>
            <w:r>
              <w:rPr>
                <w:i/>
              </w:rPr>
              <w:t>Доп чтении.</w:t>
            </w:r>
            <w:r>
              <w:rPr/>
              <w:t xml:space="preserve"> Братья Гримм. Три брат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казок (народная и авторская). Определение темы произведения.</w:t>
            </w:r>
          </w:p>
          <w:p>
            <w:pPr>
              <w:pStyle w:val="Normal"/>
              <w:rPr/>
            </w:pPr>
            <w:r>
              <w:rPr/>
              <w:t>Понятие «литературная сказка», разгадывание кроссворд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й и личной и личной ответственности за свои поступки, на основе представлений о нравственных нормах, социальной справедливости и свободные.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материальной и информационной среде (в том числе с учебными моделями) в соответствии с содержание учебного предме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-К. Андерсен «Пятеро из одного стручк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п чтение.</w:t>
            </w:r>
          </w:p>
          <w:p>
            <w:pPr>
              <w:pStyle w:val="Normal"/>
              <w:rPr/>
            </w:pPr>
            <w:r>
              <w:rPr/>
              <w:t>Х.-К. Андерсен «Принцесса на горошин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равнивать сказки, самостоятельное сочинение истории или рассказ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пешности обучения по литературному чтению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, ценностей и чувств.  Способность к самоорганизованности. Способность преодолевать трудност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я Гримм «Семеро храбрецов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над выразительностью чтения:  определение тона и темпа чтения, наблюдение за знаками препинания. Сравнение сказок и похожими сюжетами.</w:t>
            </w:r>
          </w:p>
          <w:p>
            <w:pPr>
              <w:pStyle w:val="Normal"/>
              <w:rPr/>
            </w:pPr>
            <w:r>
              <w:rPr/>
              <w:t xml:space="preserve">Составление картинного плана. Разгадывание кроссворда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ь себ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п. Чтение.</w:t>
            </w:r>
          </w:p>
          <w:p>
            <w:pPr>
              <w:pStyle w:val="Normal"/>
              <w:rPr/>
            </w:pPr>
            <w:r>
              <w:rPr/>
              <w:t>Б.Заходер «Серая звездочк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выполнение заданий в учебнике и тетрад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ие применять полученные зна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 возможностей успешного сотрудничества с учителем и учащимися при работе в пара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ж небо осенью дышало…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ушкин «Уж небо осенью дышала». Г. Скребицкий «Осень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п. чтение. </w:t>
            </w:r>
          </w:p>
          <w:p>
            <w:pPr>
              <w:pStyle w:val="Normal"/>
              <w:rPr/>
            </w:pPr>
            <w:r>
              <w:rPr/>
              <w:t>М. Пришвин «Осеннее утро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умения видеть и предавать красоту осенней природы. Сравнение произведений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чтен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начальных форм познавательной и  личностной рефлекси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Шим «Белка и ворон», У. Трутнева «Осень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отработки навыка чтения (на отрывках и абзацах произведения). </w:t>
            </w:r>
          </w:p>
          <w:p>
            <w:pPr>
              <w:pStyle w:val="Normal"/>
              <w:rPr/>
            </w:pPr>
            <w:r>
              <w:rPr/>
              <w:t xml:space="preserve">Составление загадок о белке и вороне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элементарными приемами интерпретации , анализа и преобразования художественных, научно-популярных и учебных текстов с использованием элементарных литературоведческих понят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работе на результат.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ково-символических средств представления для создания моделей изучаемых объектов и процессов, схем решения учебных и практических задач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Сладков «Эхо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е.</w:t>
            </w:r>
          </w:p>
          <w:p>
            <w:pPr>
              <w:pStyle w:val="Normal"/>
              <w:jc w:val="both"/>
              <w:rPr/>
            </w:pPr>
            <w:r>
              <w:rPr/>
              <w:t>А. Твардовский «Начало осен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слуш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выразительному чтению диалогов. Понятие «диалог». Игра «Эхо». Сочинение рассказов об осенней природ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изучающе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мотивации к бережному отношению к материальным и духовным ценностям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использование речевых средств для решения коммуникативных и познавательных задач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Рубцов «У сгнившей лесной избушки»</w:t>
            </w:r>
          </w:p>
          <w:p>
            <w:pPr>
              <w:pStyle w:val="Normal"/>
              <w:jc w:val="both"/>
              <w:rPr/>
            </w:pPr>
            <w:r>
              <w:rPr/>
              <w:t>Загадки</w:t>
            </w:r>
          </w:p>
          <w:p>
            <w:pPr>
              <w:pStyle w:val="Normal"/>
              <w:jc w:val="both"/>
              <w:rPr/>
            </w:pPr>
            <w:r>
              <w:rPr/>
              <w:t>М. Пришвин «Недосмотренные грибы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художественн0го и научно-познавательного произведения. Загадки о грибах. Разгадывание кроссворд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справочными источниками для понимания получения дополнительной информа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бережному отношению к материальным и духовным ценностям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личных способов поиска сбора, обработки, анализа  и интерпретации информации в соответствии с коммуникативными и познавательными задач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ь себ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.</w:t>
            </w:r>
          </w:p>
          <w:p>
            <w:pPr>
              <w:pStyle w:val="Normal"/>
              <w:jc w:val="both"/>
              <w:rPr/>
            </w:pPr>
            <w:r>
              <w:rPr/>
              <w:t>Э.Шим «Храбрый опенок.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амостоятельному чтению абзацев текстов. Отработка правильности и беглости чтения. Сочинение рассказа по иллюстраци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поисков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авать и обосновывать нравственную оценку поступков героев.</w:t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нежок порхает, кружитс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. Александрова «Зим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хождения в новую тем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гащение словаря детей словами по теме. Понятие «стихотворение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для продолжения уровня читательской компетентности, общего речево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го, социально ориентированного взгляда на мир в его органичном единстве и разнообразии. 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блюдать нормы информационной изобразительности, этики и этике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Иванов «Каким бывает снег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п чтение. </w:t>
            </w:r>
          </w:p>
          <w:p>
            <w:pPr>
              <w:pStyle w:val="Normal"/>
              <w:jc w:val="both"/>
              <w:rPr/>
            </w:pPr>
            <w:r>
              <w:rPr/>
              <w:t>С. Есенин «Порош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делить текст на части по готовому плану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ой чтения вслух и про себ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выками смыслового чтения текстов различных стилей и жанров в соответствии с целями и задач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Соколов-Микитов «Зима в лесу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соотносить картинный план с тексто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выборочн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 проблем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осознанно строить речевые высказывание в соответствии с задачами коммуникаци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Шим «Всем вам крышк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оставления рассказа по иллюстраци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амостоятельно выбирать интересующую литературу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икативными умениями с целью реализации  возможностей успешного сотрудничества с учителем и учащимися при работе в пара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выками составлять тексты в устной и письменной форма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Ушинский «Мороз не страшен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соотносить текст с готовым плано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оначальных этических представлен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бережному отношению к материальным и духовным ценностям. Владение коммуникативными умениями с целью реализации  возможностей успешного сотрудничества с учителем и учащимися при работе в группа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 – следственных связей, построения рассуждений, отнесение к известным понятия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сказка «Дети Деда Мороз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е.</w:t>
            </w:r>
          </w:p>
          <w:p>
            <w:pPr>
              <w:pStyle w:val="Normal"/>
              <w:jc w:val="both"/>
              <w:rPr/>
            </w:pPr>
            <w:r>
              <w:rPr/>
              <w:t>Немецкая сказка «Бабушка Метелиц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утешеств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дготовки спектакл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рганизованност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слушать собеседника и вести диалог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Пришвин «Деревья в лесу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п чтение. </w:t>
            </w:r>
          </w:p>
          <w:p>
            <w:pPr>
              <w:pStyle w:val="Normal"/>
              <w:jc w:val="both"/>
              <w:rPr/>
            </w:pPr>
            <w:r>
              <w:rPr/>
              <w:t>Е. Пермяк «Четыре брат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словесному рисованию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признавать возможность существования различных точек зрения и права каждого иметь свою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ое творчество «Зима в лесу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ое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казки или рассказа. Иллюстрировани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злагать свое мнение и аргументировать свою точку зрения и оценку событ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Суриков «Детство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составлять текст о своих детских забавах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онятий о добре и зле, нравственности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бережному отношению к материальным и духовным ценностям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бщей цели и путей ее достиже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 Даль «Девочка Снегурочка»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чтению текста по роля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отивов учебной деятельности и формирование личностного смысла учения. 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Даль «Девочка Снегурочка» (продолжени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 систематизация изученного материал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сознания структуры сказк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пешного обучения литературному чтению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амостоятельности и личной ответственности за свои поступки, в том числе  в информационной деятельности , на основе представлений о нравственных нормах, социальной справедливости и свобод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взаимный контроль в совместной деятельност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 «Снегурочк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равнения русской народной сказки «Снегурочка» и сказки В.Даля«Снегурочка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требности в систематическом чтен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стетических потребностей, ценностей и чувств. 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декватно оценивать собственное поведение и поведение окружающи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 «Снегурочка» (продолжени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роли чт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товность конструктивно разрешать конфликты посредством учета интересов сторон и сотрудничества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 «Снегурочка» (продолжени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ыделения структуры сказк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основ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 Способность преодолевать трудност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русских поэтов. Н. Некрасов «Саш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е.</w:t>
            </w:r>
          </w:p>
          <w:p>
            <w:pPr>
              <w:pStyle w:val="Normal"/>
              <w:jc w:val="both"/>
              <w:rPr/>
            </w:pPr>
            <w:r>
              <w:rPr/>
              <w:t>В. Одоевский «В гостя у дедушки Мороз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акрепления понятий «ритм», «рифма». Средства выразительност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изучающе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е создавать конфликты и находить выходы из спорных ситуаций.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кребицкий, В. Чаплина «Как белочка зимкет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нимания отличия научно-познавательной литературы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справочными источниками для понимания получения дополнительной информа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икативными умениями с целью реализации  возможностей успешного сотрудничества с учителе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ботать в материальной и информационной среде (в том числе с учебными моделями) в соответствии с содержание учебного предме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Соколов-Микитов «Узоры на снегу». И. Беляков «О чем ты думаешь, снегирь?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ая проверка выразительности чт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аходить в тексте сравн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поисков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ое творчество «Царство Мороза Иванович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ое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иллюстрирования, создания коллаж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работе на результат, к творческому труду. Владение коммуникативными умениями с целью реализации  возможностей успешного сотрудничества с учителем и учащимися класса.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ур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продолжения уровня читательской компетент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нтересованность в расширении и углублении получаемых знаний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равствуй, праздник новогод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межуточная диагнос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.Михалков «В снегу стояла елочка»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оделирования обложки произведения на две темы – о природе, о детях. Развитие умения сочинить загадки о елк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для продолжения образования уровня читательской  компетентности, общего речево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онимать причины успеха\неуспеха учебной деятельности и способности конструктивно действовать даже в ситуациях неуспех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иги А. Гайдар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 умения пользоваться библиографическим списко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выборочн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 освоение социальной роли обучающегося.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 для детей. А. Гайдар «Елка в тайг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стоятельного чтения, моделирования, деления на част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амостоятельно выбирать интересующую литературу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ценностей многонационального российского общества. Владение коммуникативными умениями с целью реализации  возможностей успешного сотрудничества с учителем и учащимися класса в коллективном обсуждении проблем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начальных форм познавательной и  личностной рефлекси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Гайдар «Елка в тайге» (продолжени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 систематизации знани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определять произведение по отрывку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оначальных этических представлен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овление гуманистических и демократических ценностных ориентаций. Владение коммуникативными умениями с целью реализации  возможностей успешного сотрудничества с учителем и учащимися класса в коллективном обсуждении проблем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ково-символических средств представления для создания моделей изучаемых объектов и процессов, схем решения учебных и практических задач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Маршак «Декабрь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соотносить иллюстрацию с тексто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ой чтения вслух и про себ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икативными умениями с целью реализации  возможностей успешного сотрудничества с учителем и учащимися класса при работе в групп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личных способов поиска сбора, обработки, анализа  и интерпретации информации в соответствии с коммуникативными и познавательными задач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по темам полугод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уровня достижения планируемых результатов обуч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 Х.-К. Андерсена.</w:t>
            </w:r>
          </w:p>
          <w:p>
            <w:pPr>
              <w:pStyle w:val="Normal"/>
              <w:jc w:val="both"/>
              <w:rPr/>
            </w:pPr>
            <w:r>
              <w:rPr/>
              <w:t>Х.-К. Андерсен «Штопальная игл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 систематизации знани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стоятельного моделирования обложки. Подготовка спектакл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изучающе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икативными умениями с целью реализации  возможностей успешного сотрудничества с учителем и учащимися класса при работе в пар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фиксировать (записывать) в цифровой форме измеряемые величины и анализировать изображения, зву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ь себ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проверки знан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достижения планируемых результатов обуч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ерв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изведения о животны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ая песня «Буренушка».</w:t>
            </w:r>
          </w:p>
          <w:p>
            <w:pPr>
              <w:pStyle w:val="Normal"/>
              <w:jc w:val="both"/>
              <w:rPr/>
            </w:pPr>
            <w:r>
              <w:rPr/>
              <w:t>В. Жуковский «Птичка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е.</w:t>
            </w:r>
          </w:p>
          <w:p>
            <w:pPr>
              <w:pStyle w:val="Normal"/>
              <w:jc w:val="both"/>
              <w:rPr/>
            </w:pPr>
            <w:r>
              <w:rPr/>
              <w:t>Е. Чарушин «перепелк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ведения в тем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 осознания сходства и различий авторских и народных стихотворений. Сравнение произведений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 Владение коммуникативными умениями с целью реализации  возможностей успешного сотрудничества с учителем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осознанно строить речевое высказывание в соответствии с задачами коммуникаци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Ушинский «Кот Васька». Произведения фольклора (считалки, загадки). Е.Благинина «Голоса лес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составлять рассказ о своем животном. Упражнение в выразительности чт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снов гражданской идентичности, чувства гордости за свою Родину, российский народ и историю России. Владение коммуникативными умениям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выками составлять тексты в устной и письменной форма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Пришвин «Старый гриб». П. Комаров «Олененок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детей умению определять отношение автора к своему герою. Создание условий для сравнения произведений и моделирования обложк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своей этической  и национальной принадлежности. 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 – следственных связей, построения рассуждений, отнесение к известным понятия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Ушинский «Лиса Патрикеевна».</w:t>
            </w:r>
          </w:p>
          <w:p>
            <w:pPr>
              <w:pStyle w:val="Normal"/>
              <w:jc w:val="both"/>
              <w:rPr/>
            </w:pPr>
            <w:r>
              <w:rPr/>
              <w:t>Пословицы, загадки, скороговорки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сочинять загадки о животных. Обучение выразительному чтению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пешному обучения литературному чтению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духовно-нравственных ценностей многонационального российского общества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слушать собеседника и вести диалог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Бианки «ЁЖ - спаситель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е.</w:t>
            </w:r>
          </w:p>
          <w:p>
            <w:pPr>
              <w:pStyle w:val="Normal"/>
              <w:jc w:val="both"/>
              <w:rPr/>
            </w:pPr>
            <w:r>
              <w:rPr/>
              <w:t>М. Пришвин «Журк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словесному рисованию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требностей в систематическом чтен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вление гуманистических и демократических ценностных ориентаций. Способность к самоорганизаци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 признавать возможность существования различных точек зрения и права каждого иметь свою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Дудин «Тары-бары..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е.</w:t>
            </w:r>
          </w:p>
          <w:p>
            <w:pPr>
              <w:pStyle w:val="Normal"/>
              <w:jc w:val="both"/>
              <w:rPr/>
            </w:pPr>
            <w:r>
              <w:rPr/>
              <w:t>В. Бианки «Хвосты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составлению план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роли чтен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целостного, социального ориентированного взгляда на мир в его органичном единстве и разнообразии природы, народов, культур и религий. Умение устанавливать, с какими учебными задачами ученик может успешно справиться самостоятельно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злагать свое мнение и аргументировать свою точку зрения и оценку событ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ые (авторские) сказ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оверки знани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структурированию информации, работе с таблицей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важительного отношения к иному мнению, истории и культуре других народов. Владение коммуникативными умениям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бщей цели и путей ее достиже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Ушинский «Плутишка кот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е.</w:t>
            </w:r>
          </w:p>
          <w:p>
            <w:pPr>
              <w:pStyle w:val="Normal"/>
              <w:jc w:val="both"/>
              <w:rPr/>
            </w:pPr>
            <w:r>
              <w:rPr/>
              <w:t>К. Паустовский «Барсучий нос»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творчеств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комментированию заглавия произведения. Сочинение истории. Создание условий ля формирования умения составлять план и пересказывать по плану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чальными навыками адаптации в динамично изменяющемся и развивающемся мире. Заинтересованность в расширении и углублении полученных знаний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 «Журавль и цапля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 пересказу от лица одного из героев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 освоение социальной роли обучающегося. Способность к самоорганизации. Владение коммуникативными умениям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взаимный контроль в совместной деятельност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 «Журавль и цапля» (продолжени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анализированию текста: выделение признаков сказки, повторов, главной мысли. Создание условий для понимания детьми структуры сказки. Обучение краткому пересказу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пешности обучения по литературному чтению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отивов учебной деятельности и формирование личного смысла учения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декватно оценивать собственное поведение и поведение окружающи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 «Зимовье зверей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сслед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сравнивать сказки разных народов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требностей в систематическом чтен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амостоятельности и личной ответственности за свои поступки, в том числе  в информационной деятельности, на основе представлений о нравственных нормах, социальной справедливости и свободе. Заинтересованность в расширении и углублении полученных знаний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онструктивно разрешать конфликты посредством учета интересов сторон и сотрудничеств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ин-Сибиряк «Сказка про Воробья Воробьяныча и Ерша Ершович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нимания сходства и различия авторских и народных сказок. Обучение работе с таблицей. Выявление реального и вымышленного  в сказк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изучающе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 Владение коммуникативными умениями с целью реализации  возможностей успешного сотрудничества с учителем и учащимися класса в коллективном обсуждении проблем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 «Белые перышк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обобщения изученного материал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моделированию обложк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ботать в материальной и информационной среде (в том числе с учебными моделями) в соответствии с содержанием учебного предме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ерв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убежные сказ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ская сказка «Колосок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Доп чтение</w:t>
            </w:r>
            <w:r>
              <w:rPr/>
              <w:t>. Французская сказка «Волк, улитка и осы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хождения в новую тем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сказок разных народов о петушке. Обучение описанию героев сказк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авать и обосновывать нравственную оценку поступков герое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мения планировать, контролировать и оценивать учебные действия в соответствии с поставленной задачей и условиями ее реализаци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ая сказка «Как Джек ходил счастье искал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амостоятельному чтению. Создание условий для формирования умения структурировать информации, работать с таблицей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работе на результат, к творческому труду. Владение коммуникативными умениями с целью реализации  возможностей успешного сотрудничества с учителем и учащимися класса при работе в групп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пределять наиболее эффективные способы достижения результато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ая сказка «Как Джек ходил счастье искал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давать словесную характеристику героя. Учить сравнивать русскую и английскую сказк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ой чтения вслух и про себ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бережному отношению к материальным и духовным ценностям. Способность к самоорганизованности. Заинтересованность в расширении и углублении полученных знаний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онимать причины успеха\неуспеха учебной деятельности и способности конструктивно действовать даже в ситуациях неуспех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жская сказка « Лис Миккель и медведь Бамс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есказу по картинному плану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выборочн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снов гражданской идентичности, чувства гордости за свою Родину, российский народ и историю России.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начальных форм познавательной и личностной рефлекси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жская сказка « Лис Миккель и медведь Бамс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оздания диафильма. Обучение умению давать характеристику героям произвед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своей этнической и национальной принадлежности. Владение коммуникативными умениями с целью реализации  возможностей успешного сотрудничества с учителем и учащимися класса в коллективном обсуждении проблем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ково-символических средств представления для создания моделей изучаемых объектов и процессов, схем решения учебных и практических задач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жская сказка « Лис Миккель и медведь Бамс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работать с тексом, понимания структуры сказочного текста. Обучение пересказу по плану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поисков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нтересованность в расширении и углублении полученных знаний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я Гримм «Бременские музыканты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 драматиз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инсценирования фрагмента сказк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го, социального ориентированного взгляда на мир в его органичном единстве и разнообразии природы, народов, культур и религий. Заинтересованность в расширении и углублении полученных знаний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фиксировать (записывать) в цифровой форме изображение, зву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ая народная сказка «Сказка про трех поросят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ое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 создания аудиоспектакл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важительного отношения к иному мнению, истории и культуре других народов. Владение коммуникативными умениям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фиксировать (записывать) в цифровой форме изображение, зву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ая народная сказка «Сказка про трех поросят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 и систематизация изученн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ирование информации, работа с таблицей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й о добре и зле, нравствен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чальными навыками адаптации в динамично изменяющемся и развивающемся мире.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готовить свое выступление и выступать с видео и графическим сопровождение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ь себ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оверки зн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достижения планируемых результатов обуч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онимать причины успеха\неуспеха учебной деятельности и способности конструктивно действовать даже в ситуациях неуспех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казы, стихи, сказки о семь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 Толстой «Лучше всех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хождения в новую тем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умению составлять рассказ о дружной семь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роли чт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амостоятельности и личной ответственности за свои поступки, в том числе  в информационной деятельности, на основе представлений о нравственных нормах. Способность к самоорганизованности. Заинтересованность в расширении и углублении полученных знаний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выками составлять тексты в устной и письменной форма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фольклора: пословицы, колыбельная песня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чинению колыбельных песен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основными приемами интерпретации, анализа и преобразования художественных, научно-познавательных и учебных текстов с использованием элементарных литературоведческих понят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стетических потребностей, ценностей и чувств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осознанно строить речевое высказывание в соответствии с задачами коммуникаци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 Пермяк «Случай с кошельком». А. Аксаков «Моя сестр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сравнивать произвед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изучающе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 – следственных связей, построения рассуждений, отнесение к известным понятия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Лермонтов «Спи, младенец мой прекрасный». В. Осеева «Сыновья». А. Майков «Колыбельная песня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сознания особенностей языка авторских колыбельных песен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 возможностей успешного сотрудничества с учителем и учащимися класса в коллективном обсуждении проблем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слушать собеседника и вести диалог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 Толстой «Отец и сыновья», А. Плещеев «Дедушка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п чтение </w:t>
            </w:r>
          </w:p>
          <w:p>
            <w:pPr>
              <w:pStyle w:val="Normal"/>
              <w:jc w:val="both"/>
              <w:rPr/>
            </w:pPr>
            <w:r>
              <w:rPr/>
              <w:t>И. Панькин «Легенда о матерях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слуш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детей умению ставить вопросы к текста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е создавать конфликты и находить выходы из спорных ситуаций. Владение коммуникативными умениями с целью реализации 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товность признавать возможность существования различных точек зрения и права каждого иметь свою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 Воронкова «Катин подарок». Ю. Коринец «Март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выразительному чтению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пешности обучения литературному чтению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умения не создавать конфликты и находить выходы из спорных ситуаций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злагать свое мнение и аргументировать свою точку зрения и оценку событ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Плещеев «Песня матер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нимания лексических особенностей поэзии о матери. Обучение самостоятельному чтению стихотвор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изучающе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бщей цели и путей ее достиже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Ахматова «Перед весной бывают дни такие…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сознаний художественных особенностей поэтического текст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работе на результат, к творческому труду. Владение коммуникативными умениями с целью реализации 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тарская сказка «Три сестры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драматизаци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ссказыванию от лица одного из героев. Создание аудиоспектакл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бережному отношению к материальным и духовным ценностям.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контроль в совместной деятельност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Солоухин «Деревья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ыполнения творческой работы: сочинение рассказа «Мой дедушка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поисков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снов гражданской идентичности, чувства гордости за свою Родину, российский народ и историю России. Владение коммуникативными умениями с целью реализации  возможностей успешного сотрудничества с учителем и учащимися класса при работе в групп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декватно оценивать собственное поведение и поведение окружающи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ниги о семье. </w:t>
            </w:r>
            <w:r>
              <w:rPr>
                <w:i/>
              </w:rPr>
              <w:t>Контрольная проверка выразительности чтения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оверки зн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умения составлять библиографический список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авать и обосновывать нравственную оценку поступков герое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вление гуманистических ценностных ориентаций. Заинтересованность в расширении и углубление получаемых знаний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онструктивно разрешать конфликты посредством учета интересов сторон и сотрудничеств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и разных народ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и обобщ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итературной викторины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межуточная диагностика.</w:t>
            </w:r>
            <w:r>
              <w:rPr/>
              <w:t xml:space="preserve"> </w:t>
            </w:r>
            <w:r>
              <w:rPr>
                <w:b/>
              </w:rPr>
              <w:t>Проверь себя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оверки зн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достижения планируемых результатов обуч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рганизации. Владение коммуникативными умениям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есна, весна красная!…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ая песня «Весна, весна красная!». А. Чехов «Весной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хождения в новую тем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выразительному чтению произведений фольклора. Обучение сравнению текстов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ой чтения вслух и про себ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стетических потребностей, ценностей и чувств. 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Пушкин «Гонимы вешними лучам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особенностей поэтической реч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выборочн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стетических потребностей, ценностей и чувств. Владение коммуникативными умениями с целью реализации  возможностей успешного сотрудничества с учителем и учащимися класса при групповой работе, работе в пара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кребицкий «Весна-художник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творчеств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умению комментировать заглавие произведения. Учить детей видеть поэзию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выборочн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отивов  учебной деятельности и формирование личностного смысла учения. 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определять наиболее эффективные способы достижения результато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Сладков «Снег и ветер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е</w:t>
            </w:r>
          </w:p>
          <w:p>
            <w:pPr>
              <w:pStyle w:val="Normal"/>
              <w:jc w:val="both"/>
              <w:rPr/>
            </w:pPr>
            <w:r>
              <w:rPr/>
              <w:t>Н. Сладков «Лесные шорох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умению моделировать обложку книг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амостоятельно выбирать интересующуюся литературу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коммуникативными умениями с целью реализации 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онимать причины успеха\неуспеха учебной деятельности и способности конструктивно действовать даже в ситуациях неуспех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Маршак «Весенняя песенк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умению сравнивать произведения о весенней природ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оначальных этических представлен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стетических потребностей, ценностей и чувств. 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начальных форм познавательной и личностной рефлекси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. Шим «»Чем пахнет весн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детей  выборочному чтению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авать и обосновывать нравственную оценку поступков герое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ково-символических средств представления для создания моделей изучаемых объектов и процессов, схем решения учебных и практических задач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 Боратынский «Весна, весна!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п. чтение </w:t>
            </w:r>
          </w:p>
          <w:p>
            <w:pPr>
              <w:pStyle w:val="Normal"/>
              <w:jc w:val="both"/>
              <w:rPr/>
            </w:pPr>
            <w:r>
              <w:rPr/>
              <w:t>В. Маяковский «Тучкины штучк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амостоятельному чтению стихотворения. Осознание особенностей образа весны в поэзи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 Готовность использовать полученную подготовку при итоговой диагностике.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я о Дне Победы. С. Михалков «Быль для детей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эмоционального отклика на поэтический текст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е создавать конфликты и находить выходы из спорных ситуаций. Владение коммуникативными умениями с целью реализации 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личных способов поиска сбора, обработки, анализа 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аруздин «Салют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умению задавать вопросы по содержанию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пешности обучения литературному чтению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тановки на безопасный, здоровый образ жизни. Способность к самоорганизации. Владение коммуникативными умениям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Тютчев «Зима недаром злится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е</w:t>
            </w:r>
          </w:p>
          <w:p>
            <w:pPr>
              <w:pStyle w:val="Normal"/>
              <w:jc w:val="both"/>
              <w:rPr/>
            </w:pPr>
            <w:r>
              <w:rPr/>
              <w:t>К. Ушинский «Проказы старухи зимы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слуш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умению сравнивать произведения о родной природ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основными приемами интерпретации, анализа и преобразования художественных, научно-познавательных и учебных текстов с использованием элементарных литературоведческих понят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фиксировать (записывать) в цифровой форме изображение, зву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куприн «Скворцы». Н. Сладков «Скворец-молодец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е</w:t>
            </w:r>
          </w:p>
          <w:p>
            <w:pPr>
              <w:pStyle w:val="Normal"/>
              <w:jc w:val="both"/>
              <w:rPr/>
            </w:pPr>
            <w:r>
              <w:rPr/>
              <w:t>Н. Сладков «Проталин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амостоятельному чтению сказки – диалога. Развитие умения моделировать обложку произвед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изучающе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работе на результат. Владение коммуникативными умениями с целью реализации  возможностей успешного сотрудничества с учителем и учащимися класса при работе в групп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готовить свое выступление и выступать с видео и графическим сопровождение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 Сладков «Апрельские шутки». А. Барто «Апрель»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самостоятельно выполнять задания к прослушанному произведению. Сравнение произведений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работе на результат. Владение коммуникативными умениями с целью реализации  возможностей успешного сотрудничества с учителем и учащимися класса при работе в групп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блюдать нормы информационной изобразительности, этики и этике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кребицкий «Жаворонок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е</w:t>
            </w:r>
          </w:p>
          <w:p>
            <w:pPr>
              <w:pStyle w:val="Normal"/>
              <w:jc w:val="both"/>
              <w:rPr/>
            </w:pPr>
            <w:r>
              <w:rPr/>
              <w:t>К. Коровин «Баран, заяц и еж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слуш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самостоятельно сравнивать произвед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поисков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бережному отношению к материальным и духовным ценностям. Способность к самоорганизованности. Заинтересованность в расширении и углублении получаемых знаний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выками смыслового чтения текстов различных стилей и жанров в соответствии с целями и задач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енка, закличка, загадка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сочинять загадки, закличк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снов гражданской идентичности, чувства гордости за свою Родину, российский народ и историю России.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осознанно строить речевое высказывание в соответствии с задачами коммуникаци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Жуковский «Жаворонок»</w:t>
            </w:r>
          </w:p>
          <w:p>
            <w:pPr>
              <w:pStyle w:val="Normal"/>
              <w:jc w:val="both"/>
              <w:rPr/>
            </w:pPr>
            <w:r>
              <w:rPr/>
              <w:t>Доп чтение</w:t>
            </w:r>
          </w:p>
          <w:p>
            <w:pPr>
              <w:pStyle w:val="Normal"/>
              <w:jc w:val="both"/>
              <w:rPr/>
            </w:pPr>
            <w:r>
              <w:rPr/>
              <w:t>В. Бианки «Что увидел Жаворонок, когда вернулся на родину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сознания особенностей поэтического отражения окружающего мир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своей этической и национальной принадлежности. Владение коммуникативными умениями с целью реализации  возможностей успешного сотрудничества с учителем и учащимися класса при обсуждении проблем.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выками составлять тексты в устной и письменной форма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 Высоцкая «Одуванчик». М. Пришвин «Золотой луч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находить поэзию в проз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пешности обучения литературному чтению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нтересованность в расширении и углублении получаемых знаний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 – следственных связей, построения рассуждений, отнесение к известным понят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Дудочкин «Почему хорошо на свете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и</w:t>
            </w:r>
          </w:p>
          <w:p>
            <w:pPr>
              <w:pStyle w:val="Normal"/>
              <w:jc w:val="both"/>
              <w:rPr/>
            </w:pPr>
            <w:r>
              <w:rPr/>
              <w:t>Э. Шим «Муравейник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словесному рисованию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й о добре и зле, нравствен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лостного, социального ориентированного взгляда на мир в его органичном единстве и разнообразии природы, народов, культур и религий. Заинтересованность в расширении и углублении полученных знаний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слушать собеседника и вести диалог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Сладков «Весенний гам». А. Барто «Воробей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слуш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оверки внимания при чтении и ответе на вопросы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важительного отношения к иному мнению, истории и культуре других народов. Способность к самоорганизации. Владение коммуникативными умениям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признавать возможность существования различных точек зрения и права каждого иметь свою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Пришвин. «Ребята и утят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составлять библиографическую таблицу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требностей в систематическом чтен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чальными навыками адаптации в динамично изменяющемся и развивающемся мире. Высказывать собственные суждения и давать им обосновани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злагать свое мнение и аргументировать свою точку зрения и оценку событ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и в стихах. Б. Заходер «Птичья школа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е</w:t>
            </w:r>
          </w:p>
          <w:p>
            <w:pPr>
              <w:pStyle w:val="Normal"/>
              <w:jc w:val="both"/>
              <w:rPr/>
            </w:pPr>
            <w:r>
              <w:rPr/>
              <w:t>М. Горький «Воробьишко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умения выделять главное при иллюстрировании текст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роли чт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нтересованность в расширении и углублении получаемых знаний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выками смыслового чтения текстов различных стилей и жанров в соответствии с целями и задач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Ушинский «Утренние лучи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и</w:t>
            </w:r>
          </w:p>
          <w:p>
            <w:pPr>
              <w:pStyle w:val="Normal"/>
              <w:jc w:val="both"/>
              <w:rPr/>
            </w:pPr>
            <w:r>
              <w:rPr/>
              <w:t>М. Пришвин «Лесная капель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пересказу по самостоятельно составленному плану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бщей цели и путей ее достиже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Барто «Весна, весна на улиц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стоятельного моделирования обложки прочитанного текста, развитие умения работать со схемой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поисков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отивов учебной деятельности и формирование личного смысла учения. Владение коммуникативными умениями с целью реализации 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вая диагности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ь себя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оверки зн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достижения планируемых результатов обуч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самоорганизаци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цели проверочной работы и путей ее достиже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шебные сказ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 «Хаврошечка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вая проверка выразительности чтения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ыявления признаков сказки: зачин, повторы, превращения, волшебные предметы. Проверка качества выразительности чт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 Владение коммуникативными умениями с целью реализации  возможностей успешного сотрудничества с учителем и учащимися класса при обсуждении проб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онструктивно разрешать конфликты посредством учета интересов сторон и сотрудничеств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 «Чудо чудное, диво дивно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огащения словаря. Выяснение лексического значения слов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й о добре и зле, нравствен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е создавать конфликты и находить выходы из спорных ситуаций. Владение коммуникативными умениями с целью реализации 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Пушкин «Сказка о рыбаке и рыбк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риемам работы с книгами А.С. Пушкина. Составление кроссворд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не создавать конфликты и находить выходы из спорных ситуаций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Пушкин «Сказка о рыбаке и рыбк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умения работать с текстом выборочно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пешности обучения литературному чтению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ботать в материальной и информационной среде (в том числе с учебными моделями) в соответствии с содержанием учебного предме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Пушкин «Сказка о рыбаке и рыбке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е</w:t>
            </w:r>
          </w:p>
          <w:p>
            <w:pPr>
              <w:pStyle w:val="Normal"/>
              <w:jc w:val="both"/>
              <w:rPr/>
            </w:pPr>
            <w:r>
              <w:rPr/>
              <w:t>А. Пушкин «Сказка о попе и работнике его Балд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стоятельного составления словар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пешности обучения литературному чтению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ботать в материальной и информационной среде (в том числе с учебными моделями) в соответствии с содержанием учебного предм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. перо «Кот в сапогах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утешеств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учения пересказу по плану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требностей в систематическом чтен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отивации к работе на результат. Владение коммуникативными умениями с целью реализации 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 чтение</w:t>
            </w:r>
          </w:p>
          <w:p>
            <w:pPr>
              <w:pStyle w:val="Normal"/>
              <w:jc w:val="both"/>
              <w:rPr/>
            </w:pPr>
            <w:r>
              <w:rPr/>
              <w:t>Л. Кэрролл «Алиса в стране чудес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слуш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умения самостоятельно сравнивать произвед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роли чт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снов гражданской идентичности, чувства гордости за свою Родину, российский народ и историю России. Владение коммуникативными умениями с целью реализации  возможностей успешного сотрудничества с учителем и учащимися класса при работе в группе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ь себя.</w:t>
            </w:r>
          </w:p>
          <w:p>
            <w:pPr>
              <w:pStyle w:val="Normal"/>
              <w:jc w:val="both"/>
              <w:rPr/>
            </w:pPr>
            <w:r>
              <w:rPr/>
              <w:t>Тес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тнее чтение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роверки зн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усвоения программного материала и достижения планируемых результатов обуч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hd w:fill="FFFFFF" w:val="clear"/>
      <w:autoSpaceDE w:val="false"/>
      <w:spacing w:before="0" w:after="0"/>
      <w:ind w:left="720" w:firstLine="312"/>
      <w:contextualSpacing/>
      <w:jc w:val="center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00:00Z</dcterms:created>
  <dc:creator>Admin</dc:creator>
  <dc:description/>
  <cp:keywords/>
  <dc:language>en-US</dc:language>
  <cp:lastModifiedBy>Admin</cp:lastModifiedBy>
  <cp:lastPrinted>2015-11-06T09:26:00Z</cp:lastPrinted>
  <dcterms:modified xsi:type="dcterms:W3CDTF">2015-11-30T17:44:00Z</dcterms:modified>
  <cp:revision>10</cp:revision>
  <dc:subject/>
  <dc:title>МКОУ «Русскополянская средняя общеобразовательная школа №3»</dc:title>
</cp:coreProperties>
</file>