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Муниципальное образовательное учреждение для детей дошкольного и младшего школьного возраста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«Начальная школа – детский сад р.п. Духовницкое Духовницкого района Саратовской области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7424"/>
      </w:tblGrid>
      <w:tr>
        <w:trPr/>
        <w:tc>
          <w:tcPr>
            <w:tcW w:w="736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твержде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риказ №             от  «      » ___________    2015          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.о.директора  школы   __________     /Н.В.Сараева/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учебного предмета «Технология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3 класс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015-2016 уч.год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Составитель:  учитель Полякова Т.И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Рабочая программа по предмету «Технология» составлена на основе авторской программы Т.Н.Просняковой.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 xml:space="preserve">Программа адресована обучающимся третьих </w:t>
      </w:r>
      <w:r>
        <w:rPr>
          <w:rFonts w:eastAsia="Times New Roman" w:cs="Times New Roman"/>
          <w:color w:val="FF0000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классов  общеобразовательных школ, разработана на осно</w:t>
        <w:softHyphen/>
        <w:t>ве федерального государственного стандарта по начальной школе.</w:t>
      </w:r>
    </w:p>
    <w:p>
      <w:pPr>
        <w:pStyle w:val="Normal"/>
        <w:jc w:val="both"/>
        <w:rPr/>
      </w:pPr>
      <w:r>
        <w:rPr/>
        <w:tab/>
        <w:t xml:space="preserve">Начальное технологическое образование </w:t>
        <w:tab/>
        <w:t>должно обеспечить человеку возможность более гармонично развиваться и жить в современном технологическом мире. Ни один предмет не дает возможности для такого разнообразия движений пальцами, кистью руки, как ручной труд. На занятиях предметно-практической деятельностью развивается тонко координированные движения — точность, ловкость, скорость. Наиболее интенсивно это происходит в период от 6 до 10 лет.</w:t>
      </w:r>
    </w:p>
    <w:p>
      <w:pPr>
        <w:pStyle w:val="Normal"/>
        <w:jc w:val="both"/>
        <w:rPr/>
      </w:pPr>
      <w:r>
        <w:rPr/>
        <w:tab/>
        <w:t xml:space="preserve">Отсюда вытекает </w:t>
      </w:r>
      <w:r>
        <w:rPr>
          <w:b/>
          <w:bCs/>
        </w:rPr>
        <w:t>общая цель начального общего образования по предмету «Технология»</w:t>
      </w:r>
      <w:r>
        <w:rPr/>
        <w:t xml:space="preserve"> -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</w:t>
      </w:r>
    </w:p>
    <w:p>
      <w:pPr>
        <w:pStyle w:val="Normal"/>
        <w:jc w:val="both"/>
        <w:rPr/>
      </w:pPr>
      <w:r>
        <w:rPr/>
        <w:tab/>
        <w:t>Общее развитие служит основой для формирования планируемых образовательных результатов по усвоению универсальных (личностных, познавательных, регулятивных и коммуникативных) и предметных учеб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В результате изучения курсы технологии в 3 классе обучающиеся получат представление о материальной культуре как о продукте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, о ценности предшествующих культур и необходимости бережного отношения к ним в целях сохранения и развития культурных традиц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Цель обучения технологии в 3 клас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.</w:t>
      </w:r>
    </w:p>
    <w:p>
      <w:pPr>
        <w:pStyle w:val="Normal"/>
        <w:jc w:val="both"/>
        <w:rPr/>
      </w:pPr>
      <w:r>
        <w:rPr/>
        <w:tab/>
        <w:t xml:space="preserve">Для достижения данной цели в программе реализуются следующие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родной природе, своему здоров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ручной умелости в процессе решения конструкторских, художественно-конструкторских и творчески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я искать и преобразовывать информацию с использованием различных информационных техно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познавательных способностей детей, в т.ч. знаково - символического и логического мышления, 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коммуникативной компетентности младших школьников на основе организации совместной деятель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някова Т.Н. Технология. Уроки мастерства: Учебник для 3 класса./ Т.Н.Проснякова. - Самара: Издательство «Учебная литература»: Издательский дом «Федоров», 201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някова. Методические рекомендации к учебнику «Уроки мастерства». 3 класс. Т.Н.Проснякова - Самара: Издательство «Учебная литература»: Издательский дом «Федоров», 2010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абочая программа разработана с учетом особенностей класса.</w:t>
      </w:r>
      <w:r>
        <w:rPr/>
        <w:t xml:space="preserve"> В классе обучаются дети с разным уровнем развития мелкой моторики кисти рук. Поэтому в учебные занятия включены такие формы работы, которые предполагают достижения высоких результатов у обучающихся с низким уровнем: поделки с использованием готовых шаблонов, заготовок. Обучающиеся с высоким уровнем развития воображения, умелости получат возможность участвовать в конкурсах, творческих выстав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ПИСАНИЕ МЕСТА УЧЕБНОГО ПРЕМЕТА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ab/>
        <w:t>Предмет «Технология» входит в предметную область «Технология». П</w:t>
      </w:r>
      <w:r>
        <w:rPr>
          <w:rFonts w:cs="Times New Roman"/>
        </w:rPr>
        <w:t xml:space="preserve">родолжительность обучения в 3 классе составляет 34 учебные недели ( 2 ч в неделю), в соответствии с годовым календарным учебным планом МОУ «Начальная школа-детский сад р.п. Духовницкое Духовницкого района Саратовской области» </w:t>
      </w:r>
    </w:p>
    <w:p>
      <w:pPr>
        <w:pStyle w:val="Normal"/>
        <w:jc w:val="both"/>
        <w:rPr/>
      </w:pPr>
      <w:r>
        <w:rPr/>
        <w:tab/>
        <w:t>Контрольные работы по данному предмету не предусмотрен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 ЦЕННОСТНЫХ ОРИЕНТИРОВ СОДЕРЖАНИЯ УЧЕБНОГО ПРЕДМЕТА</w:t>
      </w:r>
    </w:p>
    <w:p>
      <w:pPr>
        <w:pStyle w:val="Normal"/>
        <w:spacing w:before="0" w:after="0"/>
        <w:contextualSpacing/>
        <w:jc w:val="both"/>
        <w:rPr/>
      </w:pPr>
      <w:r>
        <w:rPr/>
        <w:t>Занятия детей на уроках технологии продуктивной деятель</w:t>
        <w:softHyphen/>
        <w:t>ностью создают уникальную основу для самореализации лич</w:t>
        <w:softHyphen/>
        <w:t>ности. Они отвечают возрастным особенностям психического развития детей младшего школьного возраста, когда именно благодаря самостоятельно осуществляемой продуктивной про</w:t>
        <w:softHyphen/>
        <w:t>ектной деятельности учащиеся могут реализовать свои умения, заслужить одобрение и получить признание (например, за проявленную в работе добросовестность, упорство в достиже</w:t>
        <w:softHyphen/>
        <w:t>нии цели или как авторы оригинальной творческой идеи, во</w:t>
        <w:softHyphen/>
        <w:t>площённой в материальном виде). В результате именно здесь закладываются основы трудолюбия и способности к самовы</w:t>
        <w:softHyphen/>
        <w:t>ражению, формируются социально ценные практические уме</w:t>
        <w:softHyphen/>
        <w:t>ния, опыт преобразовательной деятельности и творчество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Урок технологии обладает уникальными возможностями духовно-нравственного развития личности: освоение пробле</w:t>
        <w:softHyphen/>
        <w:t>мы гармоничной среды обитания человека позволяет школь</w:t>
        <w:softHyphen/>
        <w:t>никам получить устойчивые и систематические представления о достойном образе жизни в гармонии с окружающим миром; воспитанию духовности способствует также активное изучение образов и конструкций природных объектов, которые являют</w:t>
        <w:softHyphen/>
        <w:t>ся неисчерпаемым источником идей для мастера; ознакомле</w:t>
        <w:softHyphen/>
        <w:t>ние с народными ремёслами, изучение народных культурных традиций также имеет огромный нравственный смысл.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3"/>
        </w:rPr>
      </w:pPr>
      <w:r>
        <w:rPr/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-эс</w:t>
        <w:softHyphen/>
        <w:t>тетического, духовно-нравственного, физического) в их един</w:t>
        <w:softHyphen/>
        <w:t>стве, что создаёт условия для гармонизации развития, сохра</w:t>
        <w:softHyphen/>
        <w:t>нения и укрепления психического и физического здоровья подрастающего поколения.</w:t>
      </w:r>
    </w:p>
    <w:p>
      <w:pPr>
        <w:pStyle w:val="Normal"/>
        <w:jc w:val="center"/>
        <w:rPr>
          <w:rStyle w:val="FontStyle13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/>
        <w:t>У обучающегося будут сформирова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ация на принятие образа «хорошего ученика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ация на анализ соответствия результатов своей деятельности требованиям конкретной учебной зада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посылки для готовности самостоятельно оценивать успешность своей деятельности на основе предложенных критерие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ительное отношение к преобразовательной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своей ответственности за общее дел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ация на оценку результатов коллектив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важение к чужому труду и результатам тру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важение к культурным традициям своего нар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ие о себе как гражданине Ро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нравственного содержания собственных поступков и поступков других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ация на поведение на принятые моральные нор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ние чувств окружающих людей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/>
        <w:t>готовность следовать в своей деятельности нормам природоохранного, здоровьесберегающего повед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внутренней позиции обучающегося на уровне положительно отношения к образовательному учреждению, понимания необходимости учения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широких социальных и учебно-познавательных мотивов учения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учебно-познавательного интереса к нахождению разных способов решения учебной задач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способности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сопереживания другим людям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следования в поведении моральным нормам и этическим требованиям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 xml:space="preserve">осознание себя как гражданина России;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чувства прекрасного и эстетических чувств на основе знакомства с материалами курса по технолог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i/>
          <w:iCs/>
        </w:rPr>
        <w:t>готовности следовать в своей деятельности нормам природоохранного и здоровьесберегающего по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овать установленным правилам в планировании и контроле способа действ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сотрудничестве с учителем и одноклассниками контролировать и оценивать свои действия при работе с учебным материал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бирать адекватные средства достижения цели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йствовать в учебном сотрудничестве в соответствии с принятой ролью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осуществлять предвосхищающий контроль по способу действ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самостоятельно находить несколько вариантов учебной задачи, представленной на наглядно-образном и словесно-логическом уровне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адекватно оценивать правильность выполнения действий и вносить необходимые коррективы в конце действия с учебным матери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поиск нужного познавательного материала в дополнительных изданиях, в соответствующих возрасту словарях и справочник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адеть общими приемами решения зада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ать с информацией, представленной в форме текста, рисунка, схемы, чертеж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ходить информацию, заданную в тексте в явном вид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едавать собеседнику важную для решаемой задачи информацию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оить небольшие сообщения в устной и письменной форм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ходить вместе с одноклассниками разные способы решения учебной задач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ю смыслового восприятия познавательных текс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ять часть признаков в изучаемых объектах на основе сравн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одить сравнения и классификацию по самостоятельно выделенным критериям; обобщать на основе выделения сущностной связ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водить анализируемые объекты под понятия разного уровня обобщения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/>
        <w:t>проводить аналогии между изучаемым материалом и собственным опыт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осуществлять расширенный поиск информации в соответствии с заданиями учителя с использованием ресурсов библиотек, поисковых систем, медиаресурсов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фиксировать информацию с помощью инструментов ИКТ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строить рассуждения об объекте, его строении, свойствах и связях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вмест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делать выписки из используемых источниках информации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выделять рад общих приемов решения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пускать возможность существования у людей различных точек зр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дуктивно разрешать конфликты на основе учета интересов и позиций всех участник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итывать другое мнение и позиц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ценивать действия партнера и соотносить со своей точкой зрения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/>
        <w:t>адекватно использовать средства устной речи для решения различных коммуникативных зада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ся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строить монологическое высказывание, владеть диалогической формой речи, используя по возможности средства и инструменты ИКТ и дистанционного общения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стремиться к координации позиций в сотрудничестве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строить понятные для партнера высказывания, учитывающие, что он знает и видит, а что нет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>осуществлять взаимный контроль и оказывать необходимую взаимо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Предметные результат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екультурные и общетрудовые компетенции. Основы культуры труда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зывать и описывать традиционные народные промыслы и ремесла своего края или Росс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являть особенности рукотворных предметов с точки зрения их соответствия окружающей обстановк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ьзовать отдельные правила создания предметов рукотворного мира в практической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ганизовывать свое рабочее место в зависимости от вида работ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бирать необходимые материалы и инструменты в зависимости от вида и сложности работ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блюдать правила безопасности при работе с колющими и режущими инструментами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iCs/>
        </w:rPr>
      </w:pPr>
      <w:r>
        <w:rPr/>
        <w:t>соблюдать гигиенические нормы пользования инструмента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</w:rPr>
      </w:pPr>
      <w:r>
        <w:rPr>
          <w:i/>
          <w:iCs/>
        </w:rPr>
        <w:t>понимать особенности проектной деятельности;</w:t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>
          <w:i/>
          <w:iCs/>
        </w:rPr>
        <w:t>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ология ручной обработки материалов. Элементы графической грамоты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знавать и называть освоенные и новые материалы, их свойства, происхождение, применение в жизн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бирать материалы по их свойствам в соответствии с поставленной задач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зывать новые технологические приемы ручной обработки материалов, использовавшиеся в этом год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менять приемы рациональной работы с инструментами: чертежными (линейка, угольник, циркуль), режущими (ножницы), колющими (игла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готавливать плоскостные и объемные изделия по простейшим чертежам, эскизам, схемам, рисункам;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</w:rPr>
      </w:pPr>
      <w:r>
        <w:rPr/>
        <w:t>выстраивать последовательность реализации собственного замысл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>
          <w:i/>
          <w:iCs/>
        </w:rPr>
        <w:t>выполнять символические действия моделирования под руководством учителя;</w:t>
      </w:r>
    </w:p>
    <w:p>
      <w:pPr>
        <w:pStyle w:val="Normal"/>
        <w:numPr>
          <w:ilvl w:val="0"/>
          <w:numId w:val="16"/>
        </w:numPr>
        <w:jc w:val="both"/>
        <w:rPr>
          <w:u w:val="single"/>
        </w:rPr>
      </w:pPr>
      <w:r>
        <w:rPr>
          <w:i/>
          <w:iCs/>
        </w:rPr>
        <w:t>прогнозировать промежуточные практические результаты выполнения работ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труирование и моделировани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делять детали изделия, называть их форму, взаимное расположение, виды и способы соединения детале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менять способ соединения деталей конструкц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менять вид конструкции с целью придания ей новых свойст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нализировать конструкцию изделия по рисунку, чертежу, эскизу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мечать развертку заданной конструкции по чертежу, рисунку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</w:rPr>
      </w:pPr>
      <w:r>
        <w:rPr/>
        <w:t>изготавливать заданную конструкцию по рисунку, чертеж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>
          <w:i/>
          <w:iCs/>
        </w:rPr>
        <w:t>соотносить объемную конструкцию из правильных геометрических тел с изображением развертки;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>
          <w:i/>
          <w:iCs/>
        </w:rPr>
        <w:t>создавать мысленный образ конструкции с целью решения определенной конструкторской задачи и воплощать его в материале с помощью учителя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u w:val="single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Style18"/>
        <w:tabs>
          <w:tab w:val="clear" w:pos="708"/>
        </w:tabs>
        <w:jc w:val="center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lang w:eastAsia="ru-RU" w:bidi="ar-SA"/>
        </w:rPr>
      </w:r>
    </w:p>
    <w:p>
      <w:pPr>
        <w:pStyle w:val="Style18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культурные и общетрудовые компетенции. Основы культуры труда. Самообслуживание</w:t>
      </w:r>
    </w:p>
    <w:p>
      <w:pPr>
        <w:pStyle w:val="Normal"/>
        <w:jc w:val="both"/>
        <w:rPr>
          <w:b/>
          <w:b/>
          <w:bCs/>
        </w:rPr>
      </w:pPr>
      <w:r>
        <w:rPr/>
        <w:tab/>
        <w:t>Традиционные народные промыслы и ремесла своего края. Общие правила создания предмета рукотворного мира. Ориентировка в задании, организация рабочего места, планирование трудового процесса, контроль и корректировка хода работы. Отбор и анализ информации. Исследовательская работа. Осуществление проектной деятельности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учной обработки материалов. Элементы графической грам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ногообразие материалов.</w:t>
      </w:r>
      <w:r>
        <w:rPr/>
        <w:t xml:space="preserve"> Пластилин, бумага, картон, нитки, тесьма, сутаж, природный материал, пуговицы, бусины, бисер. Свойства материалов.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Технологические приемы обработки материалов. </w:t>
      </w:r>
      <w:r>
        <w:rPr/>
        <w:t>Разметка. Сборка и соединение деталей. Отделка. Подбор материалов по их декоративно-художественным и конструктивным свойствам.</w:t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Виды художественной техн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епка. </w:t>
      </w:r>
      <w:r>
        <w:rPr/>
        <w:t>Лепка сложной формы разными приемами, в т.ч. приемами, используемыми в народных промыслах. Лепка низким и высоким релье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ппликация</w:t>
      </w:r>
      <w:r>
        <w:rPr/>
        <w:t xml:space="preserve">. Выпуклая контурная аппликация. Прорезная аппликац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заика.</w:t>
      </w:r>
      <w:r>
        <w:rPr/>
        <w:t xml:space="preserve"> Мозаика из мелких природных материалов, например песка или опил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ллаж</w:t>
      </w:r>
      <w:r>
        <w:rPr/>
        <w:t>. Соединение в одной работе разных материалов и предме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удожественное вырезание.</w:t>
      </w:r>
      <w:r>
        <w:rPr/>
        <w:t xml:space="preserve"> Вырезание узоров, фигур. Прорезная аппликац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удожественное складывание. </w:t>
      </w:r>
      <w:r>
        <w:rPr/>
        <w:t>Оригами из квадрата и прямоугольника. Модульное оригами. Складывание из любой фигуры с последующим вырезан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етение.</w:t>
      </w:r>
      <w:r>
        <w:rPr/>
        <w:t xml:space="preserve"> Объемное плетение из бумаги. Плетение на картоне с помощью иголки и нитки.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Шитье и вышивание</w:t>
      </w:r>
      <w:r>
        <w:rPr/>
        <w:t>. Знакомство с различным применением швов. Пришивание пуговиц «на ножке» в процессе изготовления издели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емы безопасной работы с инструментами</w:t>
      </w:r>
    </w:p>
    <w:p>
      <w:pPr>
        <w:pStyle w:val="Normal"/>
        <w:jc w:val="both"/>
        <w:rPr>
          <w:b/>
          <w:b/>
          <w:bCs/>
        </w:rPr>
      </w:pPr>
      <w:r>
        <w:rPr/>
        <w:tab/>
        <w:t>Работа с технической документацией. Линии чертежа. Условные знаки оригами. Чтение условных графических изображений. Изготовление изделий по рисунку, простейшему чертежу, эскизу, схем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труирование и моделирование</w:t>
      </w:r>
    </w:p>
    <w:p>
      <w:pPr>
        <w:pStyle w:val="Normal"/>
        <w:jc w:val="both"/>
        <w:rPr>
          <w:b/>
          <w:b/>
          <w:bCs/>
        </w:rPr>
      </w:pPr>
      <w:r>
        <w:rPr/>
        <w:t>Конструкция изделия. Детали, их форма, взаимное расположение, виды соединения. Несложные конструкции изделий. Простейшие задачи конструктивного характера на изменение свойств констру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оскостное конструирование и моделирование.</w:t>
      </w:r>
      <w:r>
        <w:rPr/>
        <w:t xml:space="preserve"> Мозаика из элементов круга и овала. Игрушки из картона с подвижными деталями. Головоломки из картона и шн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емное конструирование и моделирование из бумаги.</w:t>
      </w:r>
      <w:r>
        <w:rPr/>
        <w:t xml:space="preserve"> Объемные изделия из деталей, соединенных с помощью щелевого замка. Объемные изделия с клапанами. Объемные изделия с разными способами соединения. Технические модели, сделанные по чертеж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струирование и моделирование из ткани</w:t>
      </w:r>
      <w:r>
        <w:rPr/>
        <w:t>. Плоские игрушки или сувениры из ткани. Плоские игрушки из ткани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держание программы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Название разде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Кол-во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Художественное моделирование из бумаги путем склады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Вырезание и аппликац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Художественное конструирование с использованием разных видов соедин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Текстильные материалы. Аппликац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Текстильные материалы. Нитяная графи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Макраме и другие виды плет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Обработка ткан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стилин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2"/>
                <w:szCs w:val="22"/>
                <w:lang w:eastAsia="ru-RU" w:bidi="ar-SA"/>
              </w:rPr>
              <w:t>Комбинированные работы из различных материалов. Коллаж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тог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68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iCs/>
          <w:kern w:val="2"/>
          <w:szCs w:val="22"/>
          <w:lang w:eastAsia="ru-RU" w:bidi="ar-SA"/>
        </w:rPr>
      </w:pPr>
      <w:r>
        <w:rPr>
          <w:rFonts w:eastAsia="Times New Roman" w:cs="Times New Roman"/>
          <w:b/>
          <w:iCs/>
          <w:kern w:val="2"/>
          <w:szCs w:val="22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iCs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b/>
          <w:iCs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52" w:before="240" w:after="240"/>
        <w:rPr>
          <w:rFonts w:eastAsia="Times New Roman" w:cs="Times New Roman"/>
          <w:b/>
          <w:b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52" w:before="240" w:after="240"/>
        <w:rPr>
          <w:rFonts w:eastAsia="Times New Roman" w:cs="Times New Roman"/>
          <w:b/>
          <w:b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  <w:t>Тематическое планирова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caps/>
          <w:kern w:val="0"/>
          <w:sz w:val="28"/>
          <w:szCs w:val="28"/>
          <w:lang w:eastAsia="ru-RU" w:bidi="ar-SA"/>
        </w:rPr>
        <w:t>3класс</w:t>
      </w:r>
    </w:p>
    <w:tbl>
      <w:tblPr>
        <w:tblW w:w="1372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4"/>
        <w:gridCol w:w="3827"/>
        <w:gridCol w:w="851"/>
        <w:gridCol w:w="992"/>
        <w:gridCol w:w="5528"/>
        <w:gridCol w:w="1674"/>
      </w:tblGrid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br/>
              <w:t>п/п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ма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.учебник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лементы содержа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н/факт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Художественное моделирование из бумаги путем складывания ( 7ч.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структаж по ТБ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хемы оригами. Бумага и картон.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-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Б при работе с ножниц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стория возникновения бумаги, история возникновения оригами; базовая форма оригами «водяная бомбочка».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Конструируем из модул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кладывание плоского модуля и звезды из модулей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68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-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дульное ориг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Бумажный конструкто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единение модулей в плоские и объемные фигур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игами с вырез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«Золотая рыбка» - фигурка оригам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85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-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Модули для украшения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ерх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-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лоские модули, рамка из модулей.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азовая форма «катамаран»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Вырезание и аппликация (8ч.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-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резание и аппликация из бумажных поло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-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орцевая аппликация «Петух» из полосок бумаги.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479" w:hRule="atLeas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-1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имметричное вырезание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журная аппликация «Насекомые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2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-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 с использованием симметричного и контурного вырез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из бумаги «У реки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687" w:hRule="atLeas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ряд для бан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-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журный наряд для баноч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Художественное конструирование с использованием разных видов соединений  (4 ч.)</w:t>
            </w:r>
          </w:p>
        </w:tc>
      </w:tr>
      <w:tr>
        <w:trPr>
          <w:trHeight w:val="47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единение в цепочку без кле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ирлянда «Елочк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аздничный наряд салфе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крашение праздничных салфеток «Дед Мороз» и «Волшебниц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единяем с помощью провол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чек на проволочных шарнира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421" w:hRule="atLeast"/>
        </w:trPr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Текстильные материалы. Аппликация (9 ч.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кстильные материалы. Аппликация из ни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из пряжи «Снежинк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63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Аппликация из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спущенного трико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«Бабочк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5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-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Аппликация из резаных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и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«Одуванчик». Аппликация «Фантазия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-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из скрученных ни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«Улитк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-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из жатой тк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ппликация «грибы». Коллективная аппликац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Нитяная графика  (1 ч.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тяжение нитей на поверхности, натяжение нитей через сквозные отвер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,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тяжение нитей на пенопласте при помощи кнопок, заполнение через отверстие угла, окружности и композиция «Петушок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Макраме и другие виды плетения (3 ч.)</w:t>
            </w:r>
          </w:p>
        </w:tc>
      </w:tr>
      <w:tr>
        <w:trPr>
          <w:trHeight w:val="108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 истории узлов. Вязание узл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акра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-45, 91-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вязывание узлов на веревке: геркулесов, коровий узлы, узел «Констриктор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релок из сутажа. Наряд для карандаш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-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ское полотняное пле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утляр для ножни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Обработка ткани (9ч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ы тканей. Подготовка тканей к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,97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Лабораторная работа: ткани. Складывание салфет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-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ы ш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тельный шов и его вариант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1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-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Отделочные швы.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шивание и отде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-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шивание композиций «Цветы» или  «Рыцарский замок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22" w:hRule="atLeas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-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шивание пуговиц с ушком. Декоративный отделочный рюш «Змей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шивание пуговиц с ушком. Композиции из рюша «Змейка», «Бабочка над цветком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528" w:hRule="atLeas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-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Шитье по выкрой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2-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Шитье игольницы «Кактус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ластилин (11ч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-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Узоры из пластилина, полученные раскаты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4-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История глиняной игрушки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арыня или собачка из пластилин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32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Расписной пластилин,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ученный способом рез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8-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урочка из пластилин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1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-46-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списной пластилин, полученный способом смеш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ртина из пластилина «Осенний ветер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-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тегральная техника работы с пластили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ртина из пластилина «Сакур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3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-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зоры живой природы из пласти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репах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3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ставка работ. Презентация «Глиняная игр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Комбинированные работы из различных материалов   ( 16ч)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-54-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сская игру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6-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лажи «Матрешка» или  «Богатырь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6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еревянное зод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0-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позиция «Русская деревня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8-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атральные гримеры и костю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ллаж – персонаж по выбору.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0-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Мозаика из мелких природных материалов, например песка или опи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ыпленок или львенок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-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Игрушки из картона с подвижными дета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Клоун 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4-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Традиционные народные промыслы и ремесла своего края. Проек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/>
              <w:t>вы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6-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арки и сувен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4-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кажи, чему ты научилс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аздник «Очумелые руч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6-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поделк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став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52" w:before="0" w:after="120"/>
        <w:jc w:val="right"/>
        <w:rPr>
          <w:rFonts w:eastAsia="Times New Roman" w:cs="Times New Roman"/>
          <w:i/>
          <w:i/>
          <w:i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52" w:before="0" w:after="120"/>
        <w:jc w:val="right"/>
        <w:rPr>
          <w:rFonts w:eastAsia="Times New Roman" w:cs="Times New Roman"/>
          <w:i/>
          <w:i/>
          <w:i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52" w:before="0" w:after="120"/>
        <w:jc w:val="right"/>
        <w:rPr>
          <w:rFonts w:eastAsia="Times New Roman" w:cs="Times New Roman"/>
          <w:i/>
          <w:i/>
          <w:i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i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11:00Z</dcterms:created>
  <dc:creator>user</dc:creator>
  <dc:description/>
  <cp:keywords/>
  <dc:language>en-US</dc:language>
  <cp:lastModifiedBy>Admin</cp:lastModifiedBy>
  <cp:lastPrinted>2015-09-10T16:02:00Z</cp:lastPrinted>
  <dcterms:modified xsi:type="dcterms:W3CDTF">2015-11-29T06:49:00Z</dcterms:modified>
  <cp:revision>6</cp:revision>
  <dc:subject/>
  <dc:title/>
</cp:coreProperties>
</file>