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чальное общее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значение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«Английский язык» предназначена для учащихся 2-4 клас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й школ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атус документ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английскому языку составлена на основ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го компонента государственного стандарта начального общего образования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рной программы начального общего образования по иностранным языкам (английский язык)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Авторской программы курса английского языка к УМК “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” для учащихся 2-11 классов общеобразовательных учреждений (Обнинск: Титул,2009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ностранного языка в общеобразовательных учреждениях страны начинается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. Учащиеся данного возраста 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, изучение иностранного языка способствует развитию коммуникативных способностей младших школьников, что положительно сказывается на развитии речи учащихся на родном языке; развитию их познавательных способностей; формированию общеучебных умений учащихся.</w:t>
      </w:r>
    </w:p>
    <w:p>
      <w:pPr>
        <w:pStyle w:val="211"/>
        <w:widowControl w:val="false"/>
        <w:tabs>
          <w:tab w:val="left" w:pos="708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211"/>
        <w:widowControl w:val="false"/>
        <w:tabs>
          <w:tab w:val="left" w:pos="708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211"/>
        <w:widowControl w:val="false"/>
        <w:tabs>
          <w:tab w:val="left" w:pos="708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widowControl w:val="false"/>
        <w:tabs>
          <w:tab w:val="clear" w:pos="708"/>
          <w:tab w:val="left" w:pos="567" w:leader="none"/>
        </w:tabs>
        <w:ind w:right="0"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ые содержательные линии</w:t>
      </w:r>
    </w:p>
    <w:p>
      <w:pPr>
        <w:pStyle w:val="211"/>
        <w:widowControl w:val="false"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sz w:val="24"/>
          <w:szCs w:val="24"/>
        </w:rPr>
        <w:t xml:space="preserve">Первой содержательной линией являются </w:t>
      </w:r>
      <w:r>
        <w:rPr>
          <w:b/>
          <w:i/>
          <w:sz w:val="24"/>
          <w:szCs w:val="24"/>
        </w:rPr>
        <w:t>коммуникативные умения</w:t>
      </w:r>
      <w:r>
        <w:rPr>
          <w:sz w:val="24"/>
          <w:szCs w:val="24"/>
        </w:rPr>
        <w:t xml:space="preserve">, второй – </w:t>
      </w:r>
      <w:r>
        <w:rPr>
          <w:b/>
          <w:i/>
          <w:sz w:val="24"/>
          <w:szCs w:val="24"/>
        </w:rPr>
        <w:t xml:space="preserve">языковые знания </w:t>
      </w:r>
      <w:r>
        <w:rPr>
          <w:sz w:val="24"/>
          <w:szCs w:val="24"/>
        </w:rPr>
        <w:t xml:space="preserve">и навыки оперирования ими, третьей – </w:t>
      </w:r>
      <w:r>
        <w:rPr>
          <w:b/>
          <w:i/>
          <w:sz w:val="24"/>
          <w:szCs w:val="24"/>
        </w:rPr>
        <w:t>социокультурные знания и умения</w:t>
      </w:r>
      <w:r>
        <w:rPr>
          <w:sz w:val="24"/>
          <w:szCs w:val="24"/>
        </w:rPr>
        <w:t>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и указанные основные содержательные линии взаимосвязаны, и отсутствие одной из них нарушает единство учебного предмета «Английский язык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 обуч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личности, речевых способностей, внимания, мышления, памяти и воображения младшего школьника; мотивации к дальнейшему овладению английским языком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widowControl w:val="false"/>
        <w:tabs>
          <w:tab w:val="clear" w:pos="708"/>
          <w:tab w:val="left" w:pos="567" w:leader="none"/>
        </w:tabs>
        <w:ind w:right="0" w:firstLine="567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сто предмета в базисном учебном плане</w:t>
      </w:r>
    </w:p>
    <w:p>
      <w:pPr>
        <w:pStyle w:val="211"/>
        <w:widowControl w:val="false"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, в том числе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х по 2 часа в неделю.</w:t>
      </w:r>
    </w:p>
    <w:p>
      <w:pPr>
        <w:pStyle w:val="211"/>
        <w:widowControl w:val="false"/>
        <w:tabs>
          <w:tab w:val="clear" w:pos="708"/>
          <w:tab w:val="left" w:pos="567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  <w:t>Основное содержание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. Моя семья и я (члены семьи, их возраст, внешность, их профессии). Любимое домашнее животное. </w:t>
      </w:r>
      <w:r>
        <w:rPr>
          <w:rFonts w:cs="Times New Roman" w:ascii="Times New Roman" w:hAnsi="Times New Roman"/>
          <w:i/>
          <w:sz w:val="24"/>
          <w:szCs w:val="24"/>
        </w:rPr>
        <w:t>Мой дом/квартира/комната.</w:t>
      </w:r>
      <w:r>
        <w:rPr>
          <w:rFonts w:cs="Times New Roman" w:ascii="Times New Roman" w:hAnsi="Times New Roman"/>
          <w:sz w:val="24"/>
          <w:szCs w:val="24"/>
        </w:rPr>
        <w:t xml:space="preserve"> Праздники: день рождения, Новый год. </w:t>
      </w:r>
      <w:r>
        <w:rPr>
          <w:rFonts w:cs="Times New Roman" w:ascii="Times New Roman" w:hAnsi="Times New Roman"/>
          <w:i/>
          <w:sz w:val="24"/>
          <w:szCs w:val="24"/>
        </w:rPr>
        <w:t>Игруш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одежда</w:t>
      </w:r>
      <w:r>
        <w:rPr>
          <w:rFonts w:cs="Times New Roman" w:ascii="Times New Roman" w:hAnsi="Times New Roman"/>
          <w:sz w:val="24"/>
          <w:szCs w:val="24"/>
        </w:rPr>
        <w:t xml:space="preserve">. Мои друзья  (имя, возраст, внешность, характер, увлечения, семья) – не менее 35% учебного времен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ремена года, погода. </w:t>
      </w:r>
      <w:r>
        <w:rPr>
          <w:rFonts w:cs="Times New Roman" w:ascii="Times New Roman" w:hAnsi="Times New Roman"/>
          <w:bCs/>
          <w:i/>
          <w:sz w:val="24"/>
          <w:szCs w:val="24"/>
        </w:rPr>
        <w:t>Любимое время год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и увлечения. Выходной день (в зоопарке, цирке), </w:t>
      </w:r>
      <w:r>
        <w:rPr>
          <w:rFonts w:cs="Times New Roman" w:ascii="Times New Roman" w:hAnsi="Times New Roman"/>
          <w:bCs/>
          <w:i/>
          <w:sz w:val="24"/>
          <w:szCs w:val="24"/>
        </w:rPr>
        <w:t>каникулы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5% учебного времени. Моя школа/ классная комната. Школьные принадлежности, </w:t>
      </w:r>
      <w:r>
        <w:rPr>
          <w:rFonts w:cs="Times New Roman" w:ascii="Times New Roman" w:hAnsi="Times New Roman"/>
          <w:bCs/>
          <w:i/>
          <w:sz w:val="24"/>
          <w:szCs w:val="24"/>
        </w:rPr>
        <w:t>учебные предм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0% учебного времени. Страна/страны изучаемого языка и родная страна (общие сведения: название, столица, крупные города), литературные персонажи популярных детских книг, небольшие простые произведения детского фольклора (стихи, песни, сказки) – 30% учебного времени. </w:t>
      </w:r>
    </w:p>
    <w:p>
      <w:pPr>
        <w:pStyle w:val="Heading5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ум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 xml:space="preserve">Участие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- уметь приветствовать и отвечать на приветствие, познакомиться, представиться, попрощаться, поздравить и поблагодарить за поздравление, извиниться; диалог-расспрос- уметь задавать вопросы: кто? что? когда? где? куда?; диалог-побуждение к действию- уметь обратиться с просьбой и выразить готовность или отказ ее выполнить, используя побудительные предложения. Объем диалогического высказывания - 2-3 реплики с каждой сторон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элементарных норм речевого этикета, принятых в стране изучаемого язык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ие небольших монологических высказываний: рассказ о себе, своем друге, своей семье; описание предмета, картинки; </w:t>
      </w:r>
      <w:r>
        <w:rPr>
          <w:rFonts w:cs="Times New Roman" w:ascii="Times New Roman" w:hAnsi="Times New Roman"/>
          <w:i/>
          <w:sz w:val="24"/>
          <w:szCs w:val="24"/>
        </w:rPr>
        <w:t xml:space="preserve">описание персонажей прочитанной сказки с опорой на картинку. </w:t>
      </w: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5-6 фраз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шание (аудирование).</w:t>
      </w:r>
      <w:r>
        <w:rPr>
          <w:rFonts w:cs="Times New Roman" w:ascii="Times New Roman" w:hAnsi="Times New Roman"/>
          <w:sz w:val="24"/>
          <w:szCs w:val="24"/>
        </w:rPr>
        <w:t xml:space="preserve"> 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</w:t>
      </w:r>
      <w:r>
        <w:rPr>
          <w:rFonts w:cs="Times New Roman" w:ascii="Times New Roman" w:hAnsi="Times New Roman"/>
          <w:i/>
          <w:sz w:val="24"/>
          <w:szCs w:val="24"/>
        </w:rPr>
        <w:t>языковую догадку</w:t>
      </w:r>
      <w:r>
        <w:rPr>
          <w:rFonts w:cs="Times New Roman" w:ascii="Times New Roman" w:hAnsi="Times New Roman"/>
          <w:sz w:val="24"/>
          <w:szCs w:val="24"/>
        </w:rPr>
        <w:t>). Время звучания текста для аудирования – до 1 минут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</w:t>
      </w:r>
      <w:r>
        <w:rPr>
          <w:rFonts w:cs="Times New Roman" w:ascii="Times New Roman" w:hAnsi="Times New Roman"/>
          <w:i/>
          <w:sz w:val="24"/>
          <w:szCs w:val="24"/>
        </w:rPr>
        <w:t>а также несложных текстов, содержащих отдельные новые слова; нахождение в тексте необходимой информации (имени главного героя; места, где происходит действие).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двуязычного словаря учебника. Объем текстов – примерно 100 слов (без учета артиклей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 и письменная речь</w:t>
      </w:r>
      <w:r>
        <w:rPr>
          <w:rFonts w:cs="Times New Roman" w:ascii="Times New Roman" w:hAnsi="Times New Roman"/>
          <w:sz w:val="24"/>
          <w:szCs w:val="24"/>
        </w:rPr>
        <w:t xml:space="preserve">. Списывание текста; вписывание в текст и выписывание из него слов, словосочетаний. Написание с опорой на образец поздравления, </w:t>
      </w:r>
      <w:r>
        <w:rPr>
          <w:rFonts w:cs="Times New Roman" w:ascii="Times New Roman" w:hAnsi="Times New Roman"/>
          <w:i/>
          <w:sz w:val="24"/>
          <w:szCs w:val="24"/>
        </w:rPr>
        <w:t>короткого личного пись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знания и навыки (практическое усвоение)</w:t>
      </w:r>
    </w:p>
    <w:p>
      <w:pPr>
        <w:pStyle w:val="Heading3"/>
        <w:keepNext w:val="false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рафика и орфография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се буквы английского алфавита, основные буквосочетания; звукобуквенные соответствия,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знаки транскрип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 : долготы и краткости гласных, отсутствие оглушения звонких согласных в конце слога или слова, отсутствие смягчения 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англоговорящих стран. </w:t>
      </w:r>
      <w:r>
        <w:rPr>
          <w:rFonts w:cs="Times New Roman" w:ascii="Times New Roman" w:hAnsi="Times New Roman"/>
          <w:i/>
          <w:sz w:val="24"/>
          <w:szCs w:val="24"/>
        </w:rPr>
        <w:t>Начальное представление о способах словообразования: аффиксации (например, существительные с суффиксом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sz w:val="24"/>
          <w:szCs w:val="24"/>
        </w:rPr>
        <w:t>,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i/>
          <w:sz w:val="24"/>
          <w:szCs w:val="24"/>
        </w:rPr>
        <w:t>), словосложен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stcard</w:t>
      </w:r>
      <w:r>
        <w:rPr>
          <w:rFonts w:cs="Times New Roman" w:ascii="Times New Roman" w:hAnsi="Times New Roman"/>
          <w:i/>
          <w:sz w:val="24"/>
          <w:szCs w:val="24"/>
        </w:rPr>
        <w:t>), конверс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нтернациональные с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пример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cto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lm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коммуникативные типы предложения: повествовательное вопросительное, побудительное. Общий и специальный вопрос, вопросительные слова: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>. Порядок слов в предложении. Утвердительные и отрицательные предложения. Предложения с простым глагольным сказуемым (</w:t>
      </w:r>
      <w:r>
        <w:rPr>
          <w:rFonts w:cs="Times New Roman" w:ascii="Times New Roman" w:hAnsi="Times New Roman"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a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), составным именным (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g</w:t>
      </w:r>
      <w:r>
        <w:rPr>
          <w:rFonts w:cs="Times New Roman" w:ascii="Times New Roman" w:hAnsi="Times New Roman"/>
          <w:sz w:val="24"/>
          <w:szCs w:val="24"/>
        </w:rPr>
        <w:t>.) и составным глагольным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k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sz w:val="24"/>
          <w:szCs w:val="24"/>
        </w:rPr>
        <w:t>) сказуемым. Побудительные предложения в утвердительной (</w:t>
      </w:r>
      <w:r>
        <w:rPr>
          <w:rFonts w:cs="Times New Roman" w:ascii="Times New Roman" w:hAnsi="Times New Roman"/>
          <w:sz w:val="24"/>
          <w:szCs w:val="24"/>
          <w:lang w:val="en-US"/>
        </w:rPr>
        <w:t>Hel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>.) и отрицательной (</w:t>
      </w:r>
      <w:r>
        <w:rPr>
          <w:rFonts w:cs="Times New Roman" w:ascii="Times New Roman" w:hAnsi="Times New Roman"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te</w:t>
      </w:r>
      <w:r>
        <w:rPr>
          <w:rFonts w:cs="Times New Roman" w:ascii="Times New Roman" w:hAnsi="Times New Roman"/>
          <w:sz w:val="24"/>
          <w:szCs w:val="24"/>
        </w:rPr>
        <w:t>!) формах. Безличные предложения в настоящем времени (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>.)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ложения с оборот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остые распространенные предложения. Предложения с однородными членами. </w:t>
      </w:r>
      <w:r>
        <w:rPr>
          <w:rFonts w:cs="Times New Roman" w:ascii="Times New Roman" w:hAnsi="Times New Roman"/>
          <w:i/>
          <w:sz w:val="24"/>
          <w:szCs w:val="24"/>
        </w:rPr>
        <w:t>Сложносочиненные предложения с сочинительными союзами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i/>
          <w:sz w:val="24"/>
          <w:szCs w:val="24"/>
        </w:rPr>
        <w:t>» и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i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ые и неправильные глаголы в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ndefinite</w:t>
      </w:r>
      <w:r>
        <w:rPr>
          <w:rFonts w:cs="Times New Roman" w:ascii="Times New Roman" w:hAnsi="Times New Roman"/>
          <w:sz w:val="24"/>
          <w:szCs w:val="24"/>
        </w:rPr>
        <w:t xml:space="preserve">). Неопределенная форма глагола. Глагол-связк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. Вспомогательный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. Модальные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е в единственном и множественном числе (образованные по правилу, а также исключения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неопределенным, определенным и нулевым артиклем. Притяжательный падеж существительных. Прилагательные в положительной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льной и превосходной степенях, образованные по правилу, и исключения. Местоимения: личные (в именительном и объектном падежах), притяжательные, вопросительные, указательные (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sz w:val="24"/>
          <w:szCs w:val="24"/>
        </w:rPr>
        <w:t>). Количественные числительные до 100, порядковые числительные до 20. Наибол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ги</w:t>
      </w:r>
      <w:r>
        <w:rPr>
          <w:rFonts w:cs="Times New Roman" w:ascii="Times New Roman" w:hAnsi="Times New Roman"/>
          <w:sz w:val="24"/>
          <w:szCs w:val="24"/>
          <w:lang w:val="en-US"/>
        </w:rPr>
        <w:t>: in, on, at, into, to, from, of, with</w:t>
      </w:r>
    </w:p>
    <w:p>
      <w:pPr>
        <w:pStyle w:val="211"/>
        <w:widowControl w:val="false"/>
        <w:ind w:left="92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ое планирование</w:t>
      </w:r>
    </w:p>
    <w:p>
      <w:pPr>
        <w:pStyle w:val="211"/>
        <w:widowControl w:val="false"/>
        <w:ind w:left="92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widowControl w:val="false"/>
        <w:ind w:left="92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учебнику английского языка «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» для </w:t>
      </w:r>
      <w:r>
        <w:rPr>
          <w:b/>
          <w:sz w:val="24"/>
          <w:szCs w:val="24"/>
        </w:rPr>
        <w:t>2 класса</w:t>
      </w:r>
      <w:r>
        <w:rPr>
          <w:sz w:val="24"/>
          <w:szCs w:val="24"/>
        </w:rPr>
        <w:t>/М.З. Биболетова.-Обнинск: Титул, 200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68 часов в год (2 часа в неделю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: 3 + 1 итоговая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Количество творческих проектов: 3.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51"/>
        <w:gridCol w:w="133"/>
        <w:gridCol w:w="693"/>
        <w:gridCol w:w="10"/>
        <w:gridCol w:w="7"/>
        <w:gridCol w:w="137"/>
        <w:gridCol w:w="6"/>
        <w:gridCol w:w="1834"/>
        <w:gridCol w:w="861"/>
        <w:gridCol w:w="701"/>
        <w:gridCol w:w="1142"/>
        <w:gridCol w:w="8"/>
        <w:gridCol w:w="12"/>
        <w:gridCol w:w="680"/>
        <w:gridCol w:w="1559"/>
        <w:gridCol w:w="146"/>
        <w:gridCol w:w="25"/>
        <w:gridCol w:w="2412"/>
        <w:gridCol w:w="8"/>
        <w:gridCol w:w="1130"/>
        <w:gridCol w:w="142"/>
        <w:gridCol w:w="992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урока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урока</w:t>
            </w:r>
          </w:p>
        </w:tc>
        <w:tc>
          <w:tcPr>
            <w:tcW w:w="8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211"/>
              <w:widowControl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 по теме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материал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й 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ид,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форма контроля, измерители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культурная информ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урока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четверть   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Unit 1. Hello, English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 часов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Знакомство.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! Hi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morn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nam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your nam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bye! Bye-by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, you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ox, a dog, a cat, an elephant, a crocodile, a tig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o are you? I am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/she is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old are you? I am 1(2…1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erals 1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нглийского языка в современном мире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ые слова: названия профессий и предметов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имена мальчиков и девоче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личные местоимения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you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лагол-связка </w:t>
            </w:r>
          </w:p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В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, she, a parrot, jump, run, fly, skip, sit, swim, can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лагол-свя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ительные  1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тик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ЛЕ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ы сче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Сс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ные от 1 до 10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-свя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ительные  1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тик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слов в утвердительном/побудительном предложени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ситуации «Знакомство»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ая детская считал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увлечения.</w:t>
            </w:r>
          </w:p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sz w:val="24"/>
                <w:szCs w:val="24"/>
                <w:lang w:val="en-US"/>
              </w:rPr>
              <w:t>Dd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 движен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изученных букв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ы речевого этикета побудительного характе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занятия.</w:t>
            </w:r>
          </w:p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sz w:val="24"/>
                <w:szCs w:val="24"/>
                <w:lang w:val="en-US"/>
              </w:rPr>
              <w:t xml:space="preserve"> Ee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an you ...?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Yes, I can. 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o,I can’t.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вопрос с глаголом </w:t>
            </w:r>
            <w:r>
              <w:rPr>
                <w:i/>
                <w:sz w:val="24"/>
                <w:szCs w:val="24"/>
                <w:lang w:val="en-US"/>
              </w:rPr>
              <w:t>can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по ситуации «Знакомство»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лечения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sz w:val="24"/>
                <w:szCs w:val="24"/>
                <w:lang w:val="en-US"/>
              </w:rPr>
              <w:t>Ff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вуков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детские рифмов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по телефону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sz w:val="24"/>
                <w:szCs w:val="24"/>
                <w:lang w:val="en-US"/>
              </w:rPr>
              <w:t>Gg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 cockerel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Функция союза “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полных отрицательных предложениях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 по ситуации «Разговор по телефону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(буквы)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»Разговор по телефону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занятия.</w:t>
            </w:r>
          </w:p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sz w:val="24"/>
                <w:szCs w:val="24"/>
                <w:lang w:val="en-US"/>
              </w:rPr>
              <w:t xml:space="preserve"> Hh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s/her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е местоимения</w:t>
            </w:r>
            <w:r>
              <w:rPr>
                <w:sz w:val="24"/>
                <w:szCs w:val="24"/>
                <w:lang w:val="en-US"/>
              </w:rPr>
              <w:t xml:space="preserve"> His/her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слов с изученными буквам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глий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сенка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en-US"/>
              </w:rPr>
              <w:t>What is your name?”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рузья/одноклассники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unt, red, write, draw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возраст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sz w:val="24"/>
                <w:szCs w:val="24"/>
                <w:lang w:val="en-US"/>
              </w:rPr>
              <w:t>Jj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fish, Fine! OK! How old are you?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ртикль </w:t>
            </w:r>
            <w:r>
              <w:rPr>
                <w:sz w:val="24"/>
                <w:szCs w:val="24"/>
                <w:lang w:val="en-US"/>
              </w:rPr>
              <w:t>the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по ситуации «Знакомство»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ы одобрения/похвал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возраст, прощание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k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/he can/can’t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Совместные занятия»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ое детское стихотвор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принадлежности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о теме урока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I have got…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take a pen, please!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Любимое животное»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е животное. В зоопарке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Что умеют делать животные»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любимая игрушка. В магазине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о теме «Цвета»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 «сущ. + прилаг.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Моя любимая игрушка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(буквы)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. Заняти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ситуации «Знакомство»</w:t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есен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любимая игрушка. Знакомство. Заняти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слов с изученными буквами</w:t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Праздник осени»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четверть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nit 2. Welcome to our theatre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 часов)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-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родственники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о теме «Семья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рядок слов в побудительном предложении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t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алог,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«Моя семья»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им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ая детская песе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рузья: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что умеют делать; 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местные занятия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’s, together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ситуации «Мое любимое животное»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Песня</w:t>
            </w:r>
            <w:r>
              <w:rPr>
                <w:sz w:val="24"/>
                <w:szCs w:val="24"/>
                <w:lang w:val="en-US"/>
              </w:rPr>
              <w:t xml:space="preserve">  «The more we are together.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опарке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bit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ножественное число имен существительных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В по теме 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Мой друг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слов с изученными буквам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-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рме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rog, hen, horse, cow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 he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 she…?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На ферме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лов с изученными буквам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ая детская рифмовк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моего друга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урока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-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портом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о теме 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урока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и чтение слов с изученными буквами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ые слова-названия видов спорт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 мои друзья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теме «Спортивные увлечения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(буквы)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Любимое занятие»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праздники: Рождество, Новый год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мений учащихся в чтении, говорении, аудировании, письме; проверка лексико-грамматических навык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щиты проекта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алфавита. </w:t>
            </w:r>
          </w:p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Презентация проекта книги ««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BC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четверть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nit 3. Let’s read and speak English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1 час)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-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возраст, увлечения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do you liv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ve in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, zoo, river, ho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/she lives…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дительное предложение с простым глагольным сказуемым и обстоятельством в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теме «Знакомство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коротких абзацев текс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Английское стихотворение «</w:t>
            </w:r>
            <w:r>
              <w:rPr>
                <w:sz w:val="24"/>
                <w:szCs w:val="24"/>
                <w:lang w:val="en-US"/>
              </w:rPr>
              <w:t xml:space="preserve"> Green Frog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су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опарке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леч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A pig with a stick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-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е животное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английские сказк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Sad, merry, fat, tall, sl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 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he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High, big, small, old, new, good, bad, low, dark, lig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t 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, it isn’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house is…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вопрос с глаголом-связкой 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утвердительный/отрицательный ответ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коротких утвердительных/отрицательных предложений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«Любимый персонаж английской сказк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английских персонажей из сказки А.Милна «Винни-Пух и все, все, все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-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количество лет, внешность, характер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</w:tc>
        <w:tc>
          <w:tcPr>
            <w:tcW w:w="2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едования прилагательных, обозначающих цвет, форму, размер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й падеж сущ. в ед.ч.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картинки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A cat with a hat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скороговорки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портом.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английской скороговор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скороговорки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-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количество лет, внешность, характер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порто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ave go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/she has go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- is not = is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– cannot = ca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 got – has not got = hasn’t got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кроссворд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A dog with a frog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школе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побудительных предложениях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е чтен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ая детская песенка -игр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количество лет, внешность, характер, что умеет делать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od, angry, kind, stupid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ный/неопределенный артикль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тихов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-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су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опарке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ke</w:t>
            </w:r>
          </w:p>
        </w:tc>
        <w:tc>
          <w:tcPr>
            <w:tcW w:w="2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местоимения</w:t>
            </w:r>
          </w:p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онструкц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ke</w:t>
            </w:r>
            <w:r>
              <w:rPr>
                <w:sz w:val="24"/>
                <w:szCs w:val="24"/>
              </w:rPr>
              <w:t xml:space="preserve"> + сущ.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о друг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имена мальчиков и девоче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диктант по теме «Любимое животное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мений учащихся в чтении, говорении, аудировании, письме; проверка лексико-грамматических навыков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щиты проектов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 Я и мои друзья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четверть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nit 4. Meet my friends!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(15 </w:t>
            </w:r>
            <w:r>
              <w:rPr>
                <w:b/>
                <w:sz w:val="24"/>
                <w:szCs w:val="24"/>
              </w:rPr>
              <w:t>часов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0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количество лет, внешность, характер, увлеч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 like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 likes…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7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likes… 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 likes…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запись предложе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ая детская считалк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-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руг: внешность, характер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zy, shy</w:t>
            </w:r>
          </w:p>
        </w:tc>
        <w:tc>
          <w:tcPr>
            <w:tcW w:w="27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–расспрос, МВ по теме «Черты характера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количество лет, внешность, характер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меют делать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утвердительных и отрицательных предложениях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ситуации «Знакомство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письма-заявки по образц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-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рифмовки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ngers, toes, eyes, nose,t ouch, dance, see, smell</w:t>
            </w:r>
          </w:p>
        </w:tc>
        <w:tc>
          <w:tcPr>
            <w:tcW w:w="27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о себе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I’ve got ten fingers.»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-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порто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ы глаголов </w:t>
            </w: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рифмовок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-расспрос «Мои друзья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мений учащихся в чтении, говорении, аудировании, письме; проверка лексико-грамматических навыков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курс «Знатоки английского языка»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 предыдущих уроков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по курсу английского языка во 2 классе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мений учащихся в чтении, говорении, аудировании, письме; проверка лексико-грамматических навыков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-68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о-методическое обеспечение курса</w:t>
      </w:r>
    </w:p>
    <w:p>
      <w:pPr>
        <w:pStyle w:val="Normal"/>
        <w:widowControl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2 класса/М.З. Биболетова.-Обнинск: Титул, 2008.</w:t>
      </w:r>
    </w:p>
    <w:p>
      <w:pPr>
        <w:pStyle w:val="Normal"/>
        <w:widowControl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книга для учителя/М.З. Биболетова.-Обнинск: Титул, 2008.</w:t>
      </w:r>
    </w:p>
    <w:p>
      <w:pPr>
        <w:pStyle w:val="Normal"/>
        <w:widowControl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рабочая тетрадь/М.З. Биболетова.-Обнинск: Титул, 2008.</w:t>
      </w:r>
    </w:p>
    <w:p>
      <w:pPr>
        <w:pStyle w:val="Normal"/>
        <w:widowControl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/М.З. Биболетова.-Обнинск: Титул, 2008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firstLine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ребования  к уровню подготовки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чащихся 2 класса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английского языка во втором классе ученик должен:</w:t>
      </w:r>
    </w:p>
    <w:p>
      <w:pPr>
        <w:pStyle w:val="Normal"/>
        <w:widowControl w:val="false"/>
        <w:spacing w:lineRule="auto" w:line="360" w:before="12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лфавит, буквы, основные буквосочетания, звуки изучаемого языка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правила чтения и орфографии изучаемого языка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интонации основных типов предложений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вание страны/стран изучаемого языка, их столиц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spacing w:lineRule="auto" w:line="360"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ратко рассказывать о себе, своей семье, друге;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краткое поздравление (с днем рождения, с Новым годом) с опорой на образец;</w:t>
      </w:r>
    </w:p>
    <w:p>
      <w:pPr>
        <w:pStyle w:val="Normal"/>
        <w:widowControl w:val="false"/>
        <w:spacing w:lineRule="auto" w:line="360" w:before="120" w:after="20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олее глубокого осознания некоторых особенностей родного языка.</w:t>
      </w:r>
    </w:p>
    <w:p>
      <w:pPr>
        <w:pStyle w:val="211"/>
        <w:widowControl w:val="false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widowControl w:val="false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ое планирование</w:t>
      </w:r>
    </w:p>
    <w:p>
      <w:pPr>
        <w:pStyle w:val="211"/>
        <w:widowControl w:val="false"/>
        <w:ind w:left="92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widowControl w:val="false"/>
        <w:ind w:left="927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учебнику английского языка «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>для 3 класса</w:t>
      </w:r>
      <w:r>
        <w:rPr>
          <w:sz w:val="24"/>
          <w:szCs w:val="24"/>
        </w:rPr>
        <w:t>/М.З. Биболетова.-Обнинск: Титул, 200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68 часов в год (2 часа в неделю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: 4 + 1 итогова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а творческих проектов: 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769"/>
        <w:gridCol w:w="851"/>
        <w:gridCol w:w="2694"/>
        <w:gridCol w:w="2125"/>
        <w:gridCol w:w="2981"/>
        <w:gridCol w:w="992"/>
        <w:gridCol w:w="993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,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орма контроля, измерител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-культурная информ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 урока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четверть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nit 1. “Welcome to Green School”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 часов)</w:t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-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: имя, возра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/>
            </w:pPr>
            <w:r>
              <w:rPr>
                <w:sz w:val="24"/>
                <w:szCs w:val="24"/>
              </w:rPr>
              <w:t>Воспроизведение песни “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BC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 англоговорящих стран при встрече, знакомстве, приеме гостей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ованные произведения детского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: любимые блю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буквы Аа в открытом и закрытом слогах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угощение г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ическое высказывание по теме «Еда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теме  «Прием гостей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Продукты питания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буквы Оо в открытом и закрытом слога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 англоговорящих стран при приеме гостей, угощении за столом, в магазине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ованные произведения детского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: любимые блю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  <w:p>
            <w:pPr>
              <w:pStyle w:val="211"/>
              <w:widowControl w:val="false"/>
              <w:ind w:left="360" w:right="0" w:hanging="0"/>
              <w:rPr/>
            </w:pPr>
            <w:r>
              <w:rPr>
                <w:sz w:val="24"/>
                <w:szCs w:val="24"/>
              </w:rPr>
              <w:t>Воспроизведение стихотворения “</w:t>
            </w:r>
            <w:r>
              <w:rPr>
                <w:sz w:val="24"/>
                <w:szCs w:val="24"/>
                <w:lang w:val="en-US"/>
              </w:rPr>
              <w:t>Litt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ce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ованные произведения детского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гостей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 и угощение г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Любимая еда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 англоговорящих стран при приеме гостей, угощении за столом, в магазине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ья (имена, внешность, характер, увле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Мой друг»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угощение друзей. Дни не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 по теме «Покупка продуктов в магазине»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ней недели, принятое в англоговорящих стр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-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е живо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урок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Дни недели»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по разделу 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четверть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nit 2 “Happy Green Lessons”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(14 </w:t>
            </w:r>
            <w:r>
              <w:rPr>
                <w:b/>
                <w:sz w:val="24"/>
                <w:szCs w:val="24"/>
              </w:rPr>
              <w:t>часов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теме урок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ечевого этикета англоговорящих стран при приеме гостей, угощении за столом, в магаз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ая народная сказка Р.Кипл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ска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Части тела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: любимые блю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вслух диалог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Любимая еда»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теме урок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: любимые блю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е живо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Мой домашний питомец»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и друз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Числительные от 1 до 20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занятия и увл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 теме урока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ней недели, принятое в англоговорящих странах.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друг д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-2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праздники: Рождество, Н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анта-Клаусу</w:t>
            </w:r>
          </w:p>
          <w:p>
            <w:pPr>
              <w:pStyle w:val="211"/>
              <w:widowControl w:val="false"/>
              <w:ind w:left="360" w:right="0" w:hanging="0"/>
              <w:rPr/>
            </w:pPr>
            <w:r>
              <w:rPr>
                <w:sz w:val="24"/>
                <w:szCs w:val="24"/>
              </w:rPr>
              <w:t>Воспроизведение песни “</w:t>
            </w:r>
            <w:r>
              <w:rPr>
                <w:sz w:val="24"/>
                <w:szCs w:val="24"/>
                <w:lang w:val="en-US"/>
              </w:rPr>
              <w:t>W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s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r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ristmas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открытк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праздник Рождест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елая рождественская пес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дравление друг другу с праздни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а Санта-Клау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по разделу 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четверть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nit 3 “Speaking about a new Friend”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0 часов)</w:t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и друзья и 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ованные произведения детского фолькл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моих у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ая народная ск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вслух диалога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ованные произведения детского фольклора.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времен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занятия и увл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Мои увлечения в разное время года»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. Месяцы и дни не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писания названий месяцев и дней недели в стране изучаем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ованные произведения детского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-3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Времена года, месяцы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дат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-4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ок для д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Порядковые числительные от 1 до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ситуации «День рождения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вслух диалога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ечевого и неречевого этикета англоговорящих стран в магазине, на почте.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произведения детского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зарубежному д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Почта»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-родина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-родина английского языка, название столицы-Лонд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английские сказки, песни и стих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Почта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адреса на международном конве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-4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зарубежному д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зарубежному другу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воих сверстников из Великобритании и С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: обращение, прощание, оформление конве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по разделу 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4 </w:t>
            </w:r>
            <w:r>
              <w:rPr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8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Unit 4 «Telling stories and  writing letters to your friends» (16  </w:t>
            </w:r>
            <w:r>
              <w:rPr>
                <w:b/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-5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 Мои родственники (имена, возраст, внешность, черты характе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вслух диалог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Части тела»</w:t>
            </w:r>
          </w:p>
        </w:tc>
        <w:tc>
          <w:tcPr>
            <w:tcW w:w="5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произведения дет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ья (имена, возраст, внешность, характер, увле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</w:tc>
        <w:tc>
          <w:tcPr>
            <w:tcW w:w="5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-5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ень (распорядок дня, домашние обяза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Время»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времени,использу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21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произведения детского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-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ень (распорядок дня, домашние обяза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 по теме « Части тела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по ситуации «В бюро находок»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стихотворения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 по теме «Часы»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чевого этикета англоговорящих стран в ряде ситуаций общения: помогая по дому во время совместной игры, при разговоре по телеф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ья (имена, возраст, внешность, характер, увле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2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зарубежному д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занятия и увл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5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персонажи детских про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-родина английского языка</w:t>
            </w:r>
          </w:p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английские сказки, песни и стих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абзацев текста</w:t>
            </w:r>
          </w:p>
          <w:p>
            <w:pPr>
              <w:pStyle w:val="211"/>
              <w:widowControl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</w:t>
            </w:r>
          </w:p>
        </w:tc>
        <w:tc>
          <w:tcPr>
            <w:tcW w:w="5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О по ДМ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по разделу 4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1"/>
        <w:widowControl w:val="false"/>
        <w:spacing w:lineRule="auto" w:line="360"/>
        <w:ind w:left="927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о-методическое обеспечение курс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3 класса/М.З. Биболетова.-Обнинск: Титул, 2008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книга для учителя/М.З. Биболетова.-Обнинск: Титул, 2008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рабочая тетрадь/М.З. Биболетова.-Обнинск: Титул, 2008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/М.З. Биболетова.-Обнинск: Титул, 2008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ребования  к уровню подготовки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чащихся 3 класса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английского языка в третьем классе ученик должен: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бенности интонации основных типов предложений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ифмованные произведения детского фольклора наизусть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имена наиболее известных персонажей  детских литературных произведений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частвовать в элементарном этикетном диалоге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сспрашивать собеседника, задавая простые вопросы (кто? Что? Где? Когда?) и отвечать на вопросы собеседника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кратко рассказывать о себе, своей семье, друге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составлять небольшие описания картинки по образцу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читать вслух текст, соблюдая правила произношения и соответствующую интонацию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читать про себя, понимать основное содержание небольших текстов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исать краткое поздравление с опорой на образец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ного общения с носителями английского языка в доступных младшим школьникам пределах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тия дружелюбного отношения к представителям других стран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одоления психологических барьеров в использовании английского языкакак средства общения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более глубокого осознания некоторых особенностей родного языка.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- тематическое планир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бнику английского языка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b/>
          <w:sz w:val="24"/>
          <w:szCs w:val="24"/>
        </w:rPr>
        <w:t>4 класса</w:t>
      </w:r>
      <w:r>
        <w:rPr>
          <w:rFonts w:cs="Times New Roman" w:ascii="Times New Roman" w:hAnsi="Times New Roman"/>
          <w:sz w:val="24"/>
          <w:szCs w:val="24"/>
        </w:rPr>
        <w:t>/М.З. Биболетова.-Обнинск: Титул, 200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68 часов в год (2 часа в неделю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: 7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Количество творческих проектов: 4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6"/>
        <w:gridCol w:w="2547"/>
        <w:gridCol w:w="289"/>
        <w:gridCol w:w="695"/>
        <w:gridCol w:w="10"/>
        <w:gridCol w:w="3119"/>
        <w:gridCol w:w="712"/>
        <w:gridCol w:w="142"/>
        <w:gridCol w:w="4252"/>
        <w:gridCol w:w="993"/>
        <w:gridCol w:w="992"/>
      </w:tblGrid>
      <w:tr>
        <w:trPr/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, форма контроля, измерители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ультурная информ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124" w:hRule="atLeast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>
          <w:trHeight w:val="601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13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1 “Speaking about seasons and the weather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 года. Занятия в разное время год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 по теме уро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произведения дет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Великобритании, ее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Погода в разных странах и в родном кра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the Future Tense”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Каникулы зимой и лето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написания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Погода. Занятия в разное время год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по Д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слух абзацев текс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по разделу 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2 “Enjoying your home”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квартира, комна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семья и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омна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о любимой комнате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милый до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слух абзацев текс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 по Д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по разделу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Предстоящие каникулы в волшебной стране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3 “Being Happy in the Country and in the City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асов)</w:t>
            </w:r>
          </w:p>
        </w:tc>
      </w:tr>
      <w:tr>
        <w:trPr>
          <w:trHeight w:val="1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. Столица. Крупные город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слух абзацев тек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ран, го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в сел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 «Степени сравнения прилагательных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 по теме «Мое любимое животно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, квартира, комна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 «Что ты знаешь о Британ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 по Д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по разделу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4 “Telling stories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делал прошлым лето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слух абзацев текс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популярных детски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фантазий: сочиняем свои истории и сказки, рассказываем известные детские сказк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по теме «Неправильные глаголы в прошедшем времени»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задавать вопрос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-36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ления с Новым год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по разделу 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Сочиняем сказки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5 “Having a Good Time with your Family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асов)</w:t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 членов моей семь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 по неправильным глагол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произведения детского фолькл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 дому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слух абзацев тек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и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й телефонный разгово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 по Д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по теме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семье и в гостях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о домашних обязанност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при разговоре по телефону, за сто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по разделу 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6 “Shopping for Everything”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одежд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слух абзацев текс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«В магазин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чевого этикета «В магази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в разную погоду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по теме «Одежд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произведения детского фолькл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 продуктов. Еда в разное время сут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“some, any, no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еды в английских семь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 по Д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по разделу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7 “School is Fun”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+ 2 часа итоговой К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. Занятия в школ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слух абзацев текста</w:t>
            </w:r>
          </w:p>
        </w:tc>
        <w:tc>
          <w:tcPr>
            <w:tcW w:w="5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чевого этикета во время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едметы. Школьные принадлежнос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«Интервью о школе»</w:t>
            </w:r>
          </w:p>
        </w:tc>
        <w:tc>
          <w:tcPr>
            <w:tcW w:w="5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детского фолькло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слух абзацев текс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 «Указательные местоимения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анные произведения дет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одготовка к К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О по ДМ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Р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120" w:after="20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бно-методическое обеспечение курс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4 класса/М.З. Биболетова.-Обнинск: Титул, 2009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книга для учителя/М.З. Биболетова.-Обнинск: Титул, 2009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рабочая тетрадь/М.З. Биболетова.-Обнинск: Титул, 2009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Биболетова М.З. и др. 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/М.З. Биболетова.-Обнинск: Титул, 2009/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ребования  к уровню подготовки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чащихся 4 класса</w:t>
      </w:r>
    </w:p>
    <w:p>
      <w:pPr>
        <w:pStyle w:val="211"/>
        <w:widowControl w:val="false"/>
        <w:tabs>
          <w:tab w:val="clear" w:pos="708"/>
          <w:tab w:val="left" w:pos="567" w:leader="none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английского языка в четвертом классе ученик должен: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алфавит, буквы, основные буквосочетания, звуки изучаемого языка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сновные правила чтения и орфографии изучаемого языка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обенности интонации основных типов предложений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название страны/стран изучаемого языка, их столиц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ифмованные произведения детского фольклора наизусть (доступные по содержанию и форме)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имена наиболее известных персонажей  детских литературных произведений  страны/стран изучаемого языка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частвовать в элементарном этикетном диалоге (знакомство, поздравление, приветствие, благодарность)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сспрашивать собеседника, задавая простые вопросы (кто? Что? Где? Когда?) и отвечать на вопросы собеседника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кратко рассказывать о себе, своей семье, друге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составлять небольшие описания картинки (о природе, о школе) по образцу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читать про себя, понимать основное содержание небольших текстов (не более 0,5 стр.), доступных по содержанию и языковому материалу, пользуясь в случае необходимости двуязычным словарем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211"/>
        <w:widowControl w:val="false"/>
        <w:spacing w:lineRule="auto" w:line="360"/>
        <w:ind w:right="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исать краткое поздравление с опорой на образец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устного общения с носителями английского языка в доступных младшим школьникам пределах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тия дружелюбного отношения к представителям других стран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211"/>
        <w:widowControl w:val="false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более глубокого осознания некоторых особенностей родного язы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ополнительный учебный материал для начальной школы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шкова Е.А. Грамматика английского языка. Игры на уроке: 2-3 классы/Е.А. Барашкова.- Издательство «ЭКЗАМЕН» Москва 2008.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учебник «Уроки английского языка Кирилла и Мефодия. 5 класс»/ООО «Нью Медиа Дженерейшн»: 119180 Москва, ул. Большая Полянка, д.28,стр.1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есен для начальной школы  “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ongs</w:t>
      </w:r>
      <w:r>
        <w:rPr>
          <w:rFonts w:cs="Times New Roman" w:ascii="Times New Roman" w:hAnsi="Times New Roman"/>
          <w:sz w:val="24"/>
          <w:szCs w:val="24"/>
        </w:rPr>
        <w:t>”. – Обнинск: Титул,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ая детская энциклопедия. Английский язык»/ООО «Издательство», Россия, 200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льтимедийная обучающая программа «Профессор Хиггинс. Английский без акцента!». ЗАО «ИстраСофт»:143500, Московская обл., г.Истра, а/я 108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@istrasoft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istrasoft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ч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чие программы по английскому языку. 2-11 классы/Сост.Л.И. Леонтьева.-2 изд., доп., исправл.- М.: «Глобус», 200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нглийский язык. Содержание образования: Сборник нормативно-правовых документов и методических материалов. – М.: Вентана-Граф, 2008. 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cs="Verdana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sz w:val="24"/>
      <w:szCs w:val="20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/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strasoft.ru" TargetMode="External"/><Relationship Id="rId3" Type="http://schemas.openxmlformats.org/officeDocument/2006/relationships/hyperlink" Target="http://www.istrasof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33:00Z</dcterms:created>
  <dc:creator>мой компьютер</dc:creator>
  <dc:description/>
  <cp:keywords/>
  <dc:language>en-US</dc:language>
  <cp:lastModifiedBy>Садик-Школа</cp:lastModifiedBy>
  <cp:lastPrinted>2015-11-16T16:40:00Z</cp:lastPrinted>
  <dcterms:modified xsi:type="dcterms:W3CDTF">2015-11-16T12:40:00Z</dcterms:modified>
  <cp:revision>4</cp:revision>
  <dc:subject/>
  <dc:title/>
</cp:coreProperties>
</file>